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567" w:hanging="0"/>
        <w:rPr/>
      </w:pPr>
      <w:r>
        <w:rPr/>
        <w:t xml:space="preserve">ส่วนที่ </w:t>
      </w:r>
      <w:r>
        <w:rPr/>
        <w:t>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39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ริษัทที่ออกหลักทรัพย์</w:t>
            </w:r>
            <w:r>
              <w:rPr>
                <w:rFonts w:eastAsia="Angsana New" w:cs="Cordia New" w:ascii="Cordia New" w:hAnsi="Cordia New"/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Style14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  <w:r>
        <w:br w:type="page"/>
      </w:r>
    </w:p>
    <w:p>
      <w:pPr>
        <w:pStyle w:val="Style14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2</w:t>
      </w:r>
    </w:p>
    <w:p>
      <w:pPr>
        <w:pStyle w:val="Style1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ริษัทที่ออกหลักทรัพย์</w:t>
      </w:r>
    </w:p>
    <w:p>
      <w:pPr>
        <w:pStyle w:val="Style14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Style14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804"/>
      </w:tblGrid>
      <w:tr>
        <w:trPr/>
        <w:tc>
          <w:tcPr>
            <w:tcW w:w="2376" w:type="dxa"/>
            <w:tcBorders/>
          </w:tcPr>
          <w:p>
            <w:pPr>
              <w:pStyle w:val="Heading8"/>
              <w:spacing w:before="0" w:after="0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ascii="Cordia New" w:hAnsi="Cordia New" w:eastAsia="PMingLiU;新細明體" w:cs="Cordi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อินเตอร์ไฮด์ จำกัด </w:t>
            </w:r>
            <w:r>
              <w:rPr>
                <w:rStyle w:val="PageNumber"/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Style w:val="PageNumber"/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“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”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8"/>
              <w:spacing w:before="0" w:after="0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ื่อภาษาอังกฤ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both"/>
              <w:rPr>
                <w:rStyle w:val="PageNumber"/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Interhides Public Company Limited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ารประกอบธุรกิ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อบ</w:t>
            </w: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อกหนังสำหรับทำเบาะรถยนต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ที่ตั้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ำนักงานใหญ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7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อย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สมุทรปรา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มุทรปรา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9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อกหนัง กม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34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7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 - 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9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/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าขาบริ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8/15-17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ศรีนครินทร์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โรงเหนือ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</w:t>
            </w: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ลขที่ทะเบียน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sz w:val="26"/>
                <w:szCs w:val="26"/>
              </w:rPr>
              <w:t>010757480059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Home Pag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ascii="Cordia New" w:hAnsi="Cordia New"/>
                  <w:sz w:val="26"/>
                  <w:szCs w:val="26"/>
                </w:rPr>
                <w:t>http://www.interhides.com</w:t>
              </w:r>
            </w:hyperlink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โทรศัพท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02) 323-2754-5</w:t>
            </w:r>
            <w:r>
              <w:rPr>
                <w:rFonts w:cs="Cordia New" w:ascii="Cordia New" w:hAnsi="Cordia New"/>
                <w:sz w:val="26"/>
                <w:szCs w:val="26"/>
              </w:rPr>
              <w:t>, (02) 709-5512-4, (02) 709-6288-9, (02) 710-6244-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โทรส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02) 709-5516, (02) 323-2749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440" w:footer="432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ascii="Cordia New" w:hAnsi="Cordia New" w:cs="Cordia New"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cs="Cordia New" w:ascii="Cordia New" w:hAnsi="Cordia New"/>
        <w:color w:val="339966"/>
        <w:sz w:val="24"/>
        <w:szCs w:val="24"/>
        <w:lang w:val="en-US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240030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 xml:space="preserve">ส่วนที่ </w:t>
                          </w: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  <w:t xml:space="preserve">2 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รายละเอียดบริษัทที่ออกหลักทรัพย์หลักทรัพย์</w:t>
                          </w:r>
                        </w:p>
                        <w:p>
                          <w:pPr>
                            <w:pStyle w:val="Normal"/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7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 xml:space="preserve">ส่วนที่ </w:t>
                    </w: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  <w:t xml:space="preserve">2 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รายละเอียดบริษัทที่ออกหลักทรัพย์หลักทรัพย์</w:t>
                    </w:r>
                  </w:p>
                  <w:p>
                    <w:pPr>
                      <w:pStyle w:val="Normal"/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</w:pP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ascii="Cordia New" w:hAnsi="Cordia New" w:cs="Cordia New"/>
        <w:b/>
        <w:b/>
        <w:bCs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cs="Cordia New" w:ascii="Cordia New" w:hAnsi="Cordia New"/>
        <w:b/>
        <w:bCs/>
        <w:color w:val="339966"/>
        <w:sz w:val="24"/>
        <w:szCs w:val="24"/>
        <w:lang w:val="en-US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8740</wp:posOffset>
              </wp:positionV>
              <wp:extent cx="2400300" cy="288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 xml:space="preserve">ส่วนที่ </w:t>
                          </w: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  <w:t xml:space="preserve">2 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รายละเอียดบริษัทที่ออกหลักทรัพย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2.75pt;mso-wrap-distance-left:9.05pt;mso-wrap-distance-right:9.05pt;mso-wrap-distance-top:0pt;mso-wrap-distance-bottom:0pt;margin-top:6.2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 xml:space="preserve">ส่วนที่ </w:t>
                    </w: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  <w:t xml:space="preserve">2 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รายละเอียดบริษัทที่ออกหลักทรัพย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4863280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70228051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hide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19:00Z</dcterms:created>
  <dc:creator>panya</dc:creator>
  <dc:description/>
  <cp:keywords/>
  <dc:language>en-US</dc:language>
  <cp:lastModifiedBy>panya</cp:lastModifiedBy>
  <dcterms:modified xsi:type="dcterms:W3CDTF">2006-03-21T06:28:00Z</dcterms:modified>
  <cp:revision>2</cp:revision>
  <dc:subject/>
  <dc:title>ส่วนที่ 2</dc:title>
</cp:coreProperties>
</file>