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ผลิตภัณฑ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ประกอบธุรกิจของแต่ละผลิตภัณฑ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tabs>
          <w:tab w:val="clear" w:pos="720"/>
          <w:tab w:val="left" w:pos="900" w:leader="none"/>
          <w:tab w:val="left" w:pos="1800" w:leader="none"/>
          <w:tab w:val="left" w:pos="207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ประกอบธุรกิจผลิตและ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หนังสำหรั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ช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โคหรือกระบือในการผลิต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ผืนสำเร็จรูปโดยผ่านกรรมวิธีฟอกย้อ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นำมาตัดและ</w:t>
      </w:r>
      <w:r>
        <w:rPr>
          <w:rFonts w:cs="Cordia New" w:ascii="Cordia New" w:hAnsi="Cordia New"/>
          <w:sz w:val="26"/>
          <w:szCs w:val="26"/>
          <w:lang w:val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รือเย็บเป็นผลิตภัณฑ์ ซึ่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ผลิตภัณฑ์และบริการของบริษัทฯ ม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4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ลุ่ม ได้แก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(1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นังผืน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ผลิตเบาะที่นั่งรถยนต์ 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หนัง </w:t>
      </w:r>
      <w:r>
        <w:rPr>
          <w:rFonts w:ascii="Cordia New" w:hAnsi="Cordia New" w:cs="Cordia New"/>
          <w:sz w:val="26"/>
          <w:sz w:val="26"/>
          <w:szCs w:val="26"/>
        </w:rPr>
        <w:t>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2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ชิ้นส่วนหนังที่ตัดแล้ว </w:t>
      </w:r>
      <w:r>
        <w:rPr>
          <w:rFonts w:cs="Cordia New" w:ascii="Cordia New" w:hAnsi="Cordia New"/>
          <w:b/>
          <w:bCs/>
          <w:sz w:val="26"/>
          <w:szCs w:val="26"/>
        </w:rPr>
        <w:t xml:space="preserve">(Cut Part) </w:t>
      </w:r>
      <w:r>
        <w:rPr>
          <w:rFonts w:ascii="Cordia New" w:hAnsi="Cordia New" w:cs="Cordia New"/>
          <w:sz w:val="26"/>
          <w:sz w:val="26"/>
          <w:szCs w:val="26"/>
        </w:rPr>
        <w:t>สำหรับ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3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บริ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ย็บและร้อยหนัง </w:t>
      </w:r>
      <w:r>
        <w:rPr>
          <w:rFonts w:cs="Cordia New" w:ascii="Cordia New" w:hAnsi="Cordia New"/>
          <w:b/>
          <w:bCs/>
          <w:sz w:val="26"/>
          <w:szCs w:val="26"/>
        </w:rPr>
        <w:t>(Sew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4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การรับหุ้มเบาะ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 ผลิตภัณฑ์ของบริษัทฯ ได้รับการ</w:t>
      </w:r>
      <w:r>
        <w:rPr>
          <w:rFonts w:ascii="Cordia New" w:hAnsi="Cordia New" w:cs="Cordia New"/>
          <w:sz w:val="26"/>
          <w:sz w:val="26"/>
          <w:szCs w:val="26"/>
        </w:rPr>
        <w:t>รับรอง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สากล </w:t>
      </w:r>
      <w:r>
        <w:rPr>
          <w:rFonts w:cs="Cordia New" w:ascii="Cordia New" w:hAnsi="Cordia New"/>
          <w:sz w:val="26"/>
          <w:szCs w:val="26"/>
        </w:rPr>
        <w:t>ISO/TS 16949:200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สำหรับผลิตภัณฑ์และระบบงานทั้งหมด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ถา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TUV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Rheinland Group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เทศเยอรมนี ซึ่งเป็นมาตรฐานของผลิตภัณฑ์ที่เกี่ยวข้องกับอุตสาหกรรมยานยนต์ โดย</w:t>
      </w:r>
      <w:r>
        <w:rPr>
          <w:rFonts w:ascii="Cordia New" w:hAnsi="Cordia New" w:cs="Cordia New"/>
          <w:sz w:val="26"/>
          <w:sz w:val="26"/>
          <w:szCs w:val="26"/>
        </w:rPr>
        <w:t>การผลิตเป็นการ</w:t>
      </w:r>
      <w:r>
        <w:rPr>
          <w:rFonts w:ascii="Cordia New" w:hAnsi="Cordia New" w:cs="Cordia New"/>
          <w:sz w:val="26"/>
          <w:sz w:val="26"/>
          <w:szCs w:val="26"/>
        </w:rPr>
        <w:t>รับจ้างผลิตตามคำสั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ade to order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>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ลูกค้าสามารถสั่ง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ูปแบบและคุณสมบัติเฉพาะ 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 หนังสัตว์ฟอกที่สามารถทำความสะอาดได้ง่าย </w:t>
      </w:r>
      <w:r>
        <w:rPr>
          <w:rFonts w:cs="Cordia New" w:ascii="Cordia New" w:hAnsi="Cordia New"/>
          <w:sz w:val="26"/>
          <w:szCs w:val="26"/>
        </w:rPr>
        <w:t xml:space="preserve">(Cleaning Leather) 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-free Leather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บริษัทฯ สามารถรับงานผลิตผลิตภัณฑ์ได้ทุก</w:t>
      </w:r>
      <w:r>
        <w:rPr>
          <w:rFonts w:ascii="Cordia New" w:hAnsi="Cordia New" w:cs="Cordia New"/>
          <w:sz w:val="26"/>
          <w:sz w:val="26"/>
          <w:szCs w:val="26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>และทุกความต้อง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Fonts w:cs="Cordia New" w:ascii="Cordia New" w:hAnsi="Cordia New"/>
          <w:sz w:val="26"/>
          <w:szCs w:val="26"/>
        </w:rPr>
        <w:t>(Car Maker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ทีมงานผู้เชี่ยวชาญและเครื่องจักรอันทันส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กำลังการผลิตสูงสุด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00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ฟุตต่อปีหรือประมาณ </w:t>
      </w:r>
      <w:r>
        <w:rPr>
          <w:rFonts w:cs="Cordia New" w:ascii="Cordia New" w:hAnsi="Cordia New"/>
          <w:sz w:val="26"/>
          <w:szCs w:val="26"/>
        </w:rPr>
        <w:t>36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ซึ่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ปริมาณการผลิตจริงประมาณ </w:t>
      </w:r>
      <w:r>
        <w:rPr>
          <w:rFonts w:cs="Cordia New" w:ascii="Cordia New" w:hAnsi="Cordia New"/>
          <w:sz w:val="26"/>
          <w:szCs w:val="26"/>
        </w:rPr>
        <w:t xml:space="preserve">10,791,378 </w:t>
      </w:r>
      <w:r>
        <w:rPr>
          <w:rFonts w:ascii="Cordia New" w:hAnsi="Cordia New" w:cs="Cordia New"/>
          <w:sz w:val="26"/>
          <w:sz w:val="26"/>
          <w:szCs w:val="26"/>
        </w:rPr>
        <w:t>ตารางฟุ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คิดเป็นอัตราการใช้กำลังการผลิตร้อยละ </w:t>
      </w:r>
      <w:r>
        <w:rPr>
          <w:rFonts w:cs="Cordia New" w:ascii="Cordia New" w:hAnsi="Cordia New"/>
          <w:sz w:val="26"/>
          <w:szCs w:val="26"/>
        </w:rPr>
        <w:t xml:space="preserve">90.00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มีแผนในการขยายกำลังการผลิตเพื่อรองรับคำสั่งซื้อในอนาคต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ดูรายละเอียดเพิ่มเติมในหัวข้อโครงการในอนาคต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บริษัทฯ ได้ยึดถือการบริการ</w:t>
      </w: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รงตามเวลาซึ่ง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หนึ่งใน</w:t>
      </w:r>
      <w:r>
        <w:rPr>
          <w:rFonts w:ascii="Cordia New" w:hAnsi="Cordia New" w:cs="Cordia New"/>
          <w:sz w:val="26"/>
          <w:sz w:val="26"/>
          <w:szCs w:val="26"/>
        </w:rPr>
        <w:t>ปัจจัยที่สำคัญ</w:t>
      </w:r>
      <w:r>
        <w:rPr>
          <w:rFonts w:ascii="Cordia New" w:hAnsi="Cordia New" w:cs="Cordia New"/>
          <w:sz w:val="26"/>
          <w:sz w:val="26"/>
          <w:szCs w:val="26"/>
        </w:rPr>
        <w:t>ของธุรกิจ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ลูกค้าหลัก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 xml:space="preserve">(First Tier Original Equipment </w:t>
      </w:r>
      <w:r>
        <w:rPr>
          <w:rFonts w:cs="Cordia New" w:ascii="Cordia New" w:hAnsi="Cordia New"/>
          <w:sz w:val="26"/>
          <w:szCs w:val="26"/>
          <w:lang w:val="en-US"/>
        </w:rPr>
        <w:t xml:space="preserve">Manufacturers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นำ </w:t>
      </w:r>
      <w:r>
        <w:rPr>
          <w:rFonts w:ascii="Cordia New" w:hAnsi="Cordia New" w:cs="Cordia New"/>
          <w:sz w:val="26"/>
          <w:sz w:val="26"/>
          <w:szCs w:val="26"/>
        </w:rPr>
        <w:t>อาทิ โตโยต้า ฮอนด้า นิสสัน ฟอร์ด มิตซูบิชิ อีซูซุ มาสด้า ซูบารุ เป็นต้น อย่างไรก็ตาม การที่บริษัทฯ จะสามารถ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Second Tier Original Equipment </w:t>
      </w:r>
      <w:r>
        <w:rPr>
          <w:rFonts w:cs="Cordia New" w:ascii="Cordia New" w:hAnsi="Cordia New"/>
          <w:sz w:val="26"/>
          <w:szCs w:val="26"/>
          <w:lang w:val="en-US"/>
        </w:rPr>
        <w:t>Manufacturers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จะต้องผ่านขั้นตอนการวิจัยและพัฒนาผลิตภัณฑ์ร่วมกับผู้ผลิตรถยนต์ก่อนการผลิตรถยนต์รุ่นนั้นๆ ออกจำหน่ายในแต่ละประเทศ เพื่อให้ผู้ผลิตรถยนต์เชื่อมั่นต่อคุณภาพผลิตภัณฑ์ของบริษัทฯ นอกจากนั้น บริษัทฯ จะต้องสามารถแสดงให้ผู้ผลิตรถยนต์ดังกล่าวเชื่อมั่น</w:t>
      </w:r>
      <w:r>
        <w:rPr>
          <w:rFonts w:ascii="Cordia New" w:hAnsi="Cordia New" w:cs="Cordia New"/>
          <w:sz w:val="26"/>
          <w:sz w:val="26"/>
          <w:szCs w:val="26"/>
        </w:rPr>
        <w:t>ถึงความพร้อมด้านกำลังการผลิต มาตรฐานของผลิตภัณฑ์ และการ</w:t>
      </w: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ตรงเวลาตามความต้องการของลูกค้า เนื่องจากลักษณะธุรกิจเป็นการวางแผนการผลิตล่วงหน้าที่ต้องการการส่งมอบผลิตภัณฑ์ที่ตรงต่อเวลา</w:t>
      </w:r>
      <w:r>
        <w:rPr>
          <w:rFonts w:ascii="Cordia New" w:hAnsi="Cordia New" w:cs="Cordia New"/>
          <w:sz w:val="26"/>
          <w:sz w:val="26"/>
          <w:szCs w:val="26"/>
        </w:rPr>
        <w:t>ให้แก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ascii="Cordia New" w:hAnsi="Cordia New" w:cs="Cordia New"/>
          <w:sz w:val="26"/>
          <w:sz w:val="26"/>
          <w:szCs w:val="26"/>
        </w:rPr>
        <w:t>เพื่อ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จะนำผลิตภัณฑ์ของบริษัทฯ เข้าสู่สายการผลิตรถยนต์ต่อไป โดยหากบริษัทฯ ได้รับการคัดเลือก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สำหรับรถยนต์รุ่นใดๆ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แล้วนั้น บริษัทฯ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นำ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ไปเสนอ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ลูกค้า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ที่เป็นผู้ผลิตเบาะหนังและชิ้นส่วนหนังสำหรับรถยนต์รุ่นนั้นๆ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ได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ทั่วโลก โดยไม่จำกัดอยู่เฉพาะในประเทศไทยเท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นระยะเวลาต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รุ่น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Model Life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โดยทั่วไป รถยนต์แต่ละรุ่นจะมีอายุใน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เ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ี่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 - 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ปี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ทั้งนี้ การนำเสนอผลิตภัณฑ์ของบริษัทฯ ให้แก่ลูกค้าทั้งในและต่างประเทศนั้น บริษัทฯ ต้องผ่านขั้นตอนการเสนอราคาแข่งขันกับผู้ผลิตรายอื่นๆ ซึ่งเป็นการปฏิบัติโดยทั่วไปในธุรกิจ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โดยผลิตภัณฑ์ของบริษัทฯ ที่ส่งออกไปยังต่างประเทศจะม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ช่องทาง คือ </w:t>
      </w:r>
      <w:r>
        <w:rPr>
          <w:rFonts w:cs="Cordia New" w:ascii="Cordia New" w:hAnsi="Cordia New"/>
          <w:b/>
          <w:bCs/>
          <w:sz w:val="26"/>
          <w:szCs w:val="26"/>
        </w:rPr>
        <w:t xml:space="preserve">(1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ทาง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ผู้ผลิตรถยนต์ได้นำรถยนต์ที่ใช้ผลิตภัณฑ์หนังของบริษัทฯ ส่งออกไปขายยังต่างประเทศ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b/>
          <w:bCs/>
          <w:sz w:val="26"/>
          <w:szCs w:val="26"/>
        </w:rPr>
        <w:t xml:space="preserve">(2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ส่งออกโดยตรง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ฯ เป็นผู้นำผลิตภัณฑ์ไปนำเสนอแก่ลูกค้าในต่างประเทศโดยตรง อนึ่ง บริษัทฯ ถือว่าการขายใ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ต่างประเทศเป็นเฉพาะการส่งออกโดยตรงจากบริษัทฯ เท่านั้น</w:t>
      </w:r>
    </w:p>
    <w:p>
      <w:pPr>
        <w:pStyle w:val="Style6"/>
        <w:tabs>
          <w:tab w:val="clear" w:pos="720"/>
          <w:tab w:val="left" w:pos="1440" w:leader="none"/>
        </w:tabs>
        <w:ind w:firstLine="90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Style w:val="PageNumber"/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ดูขั้นตอนการนำเสนอผลิตภัณฑ์ต่อบริษัทผู้ผลิตรถยนต์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และการติดต่อกับ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อ้อม หัวข้อ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3.2.1.3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อุตสาหกรรมเบาะหนังสำหรับรถยนต์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)</w:t>
      </w:r>
      <w:r>
        <w:br w:type="page"/>
      </w:r>
    </w:p>
    <w:p>
      <w:pPr>
        <w:pStyle w:val="Style6"/>
        <w:tabs>
          <w:tab w:val="clear" w:pos="720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ทั้งนี้ ตั้งแต่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3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ป็นต้นม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ฯ ได้รับความไว้วางใจให้ผลิตหนัง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สำหรับ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กว่า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รุ่น ทั้งในและต่างประเทศ ดังต่อไปนี้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ถยนต์ในประเทศที่ใช้ผลิตภัณฑ์ของบริษัทฯ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โตโยต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ind w:left="360" w:hanging="396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ัลติส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Style w:val="PageNumber"/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Style w:val="PageNumber"/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คัมรี่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วีออส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ฟอร์จูนเนอร์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นโนวา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 xml:space="preserve"> 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วนจูรี่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ยาลิส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ind w:left="360" w:hanging="396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ัลติส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ัมรี่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ฮลักซ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ฮริเอ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ฟอร์จูนเน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ยาลิ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นิสส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ีโอ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ัลมาร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็กซ์ไซเตอร์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ซฟิโร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ฟรอนเทีย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็กซ์ไซเต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ิสสัน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รคมือ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ีโอ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ฟอร์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ทียร่า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รนเจ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รนเจ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เวอร์เรส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รนเจอ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ฮอนด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ีวิ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ิตี้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มาสด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ฟเต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ฟเต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ฟเตอ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อีซูซ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อดเวนเจ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ดีแมกซ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ซูบาร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ซูบารุ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ซูบารุ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</w:rPr>
              <w:t>มิตซูบิช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ซีเดีย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ิตซูบิชิ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</w:tr>
    </w:tbl>
    <w:p>
      <w:pPr>
        <w:pStyle w:val="Style6"/>
        <w:tabs>
          <w:tab w:val="clear" w:pos="720"/>
          <w:tab w:val="left" w:pos="900" w:leader="none"/>
        </w:tabs>
        <w:ind w:left="900" w:hanging="900"/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ascii="Cordia New" w:hAnsi="Cordia New" w:cs="Cordia New"/>
          <w:sz w:val="20"/>
          <w:sz w:val="20"/>
          <w:szCs w:val="20"/>
          <w:u w:val="single"/>
          <w:lang w:val="en-US"/>
        </w:rPr>
        <w:t>หมายเหตุ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เป็นข้อมูลปีที่บริษัทฯ เริ่มรับคำสั่งซื้อจากลูกค้า โดยการผลิตจะ</w:t>
      </w:r>
      <w:r>
        <w:rPr>
          <w:rFonts w:ascii="Cordia New" w:hAnsi="Cordia New" w:cs="Cordia New"/>
          <w:sz w:val="20"/>
          <w:sz w:val="20"/>
          <w:szCs w:val="20"/>
        </w:rPr>
        <w:t>เป็นไปตาม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ซึ่งมีระยะเวลาเฉลี่ยประมาณ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4-8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ปี และผลิตภัณฑ์ของบริษัทฯ จะใช้เฉพาะบางรุ่นในแต่ละ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Model 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1</w:t>
      </w:r>
      <w:r>
        <w:rPr>
          <w:rFonts w:cs="Cordia New" w:ascii="Cordia New" w:hAnsi="Cordia New"/>
          <w:sz w:val="20"/>
          <w:szCs w:val="20"/>
          <w:lang w:val="en-US"/>
        </w:rPr>
        <w:t xml:space="preserve"> 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ได้รับการยืนยันคำสั่งซื้อแล้ว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2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รถรุ่นที่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เป็นผู้ทำการตลาดและได้รับค่านายหน้า </w:t>
      </w:r>
      <w:r>
        <w:rPr>
          <w:rFonts w:cs="Cordia New" w:ascii="Cordia New" w:hAnsi="Cordia New"/>
          <w:sz w:val="20"/>
          <w:szCs w:val="20"/>
          <w:lang w:val="en-US"/>
        </w:rPr>
        <w:t xml:space="preserve">(Commission)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จากบริษัทฯ ตลอด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</w:t>
      </w:r>
      <w:r>
        <w:rPr>
          <w:rStyle w:val="PageNumber"/>
          <w:rFonts w:cs="Cordia New" w:ascii="Cordia New" w:hAnsi="Cordia New"/>
          <w:sz w:val="20"/>
          <w:szCs w:val="20"/>
        </w:rPr>
        <w:br/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ั้งนี้ ในปี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2547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มีรถยนต์โตโยต้าวิช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ไม่แสดงในตาราง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ี่บริษัทฯ รับผลิตให้บริษัทผู้ผลิตรถยนต์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3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เดือน ซึ่ง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ได้รับค่านายหน้า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ดูรายละเอียดค่านายหน้าเพิ่มเติมที่จ่ายให้ </w:t>
      </w:r>
      <w:r>
        <w:rPr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Sumitomo Corporation Thailand, Ltd.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นหัวข้อ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11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br/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>รายการระหว่างกัน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)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440" w:hanging="144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</w:t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3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บริษัทผู้ผลิตรถยนต์นำผลิตภัณฑ์ส่งออกไปยังประเทศอินโดนีเซีย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440" w:hanging="1440"/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</w:t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4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เพื่อใช้ในประเทศไทย และบริษัทผู้ผลิตรถยนต์นำผลิตภัณฑ์ส่งออกไปยังประเทศออสเตรเลีย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center"/>
        <w:rPr>
          <w:rFonts w:ascii="Cordia New" w:hAnsi="Cordia New" w:cs="Cordia New"/>
          <w:b/>
          <w:b/>
          <w:bCs/>
          <w:sz w:val="20"/>
          <w:szCs w:val="20"/>
          <w:lang w:val="en-US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  <w:lang w:val="en-US"/>
        </w:rPr>
        <w:t>รถยนต์ในต่างประเทศที่ใช้ผลิตภัณฑ์ของบริษัทฯ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1080"/>
        <w:gridCol w:w="1080"/>
        <w:gridCol w:w="1260"/>
        <w:gridCol w:w="900"/>
        <w:gridCol w:w="1260"/>
        <w:gridCol w:w="90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</w:rPr>
              <w:t>ฟอร์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อสเคป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ทียร่า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โฟกัส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</w:rPr>
              <w:t>มาสด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ทริบิวท์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สด้า</w:t>
            </w: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>3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pStyle w:val="Style6"/>
        <w:tabs>
          <w:tab w:val="clear" w:pos="720"/>
          <w:tab w:val="left" w:pos="900" w:leader="none"/>
        </w:tabs>
        <w:ind w:left="900" w:hanging="900"/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ascii="Cordia New" w:hAnsi="Cordia New" w:cs="Cordia New"/>
          <w:sz w:val="20"/>
          <w:sz w:val="20"/>
          <w:szCs w:val="20"/>
          <w:u w:val="single"/>
          <w:lang w:val="en-US"/>
        </w:rPr>
        <w:t>หมายเหตุ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เป็นข้อมูลปีที่บริษัทฯ เริ่มรับคำสั่งซื้อจากลูกค้า โดยการผลิตจะ</w:t>
      </w:r>
      <w:r>
        <w:rPr>
          <w:rFonts w:ascii="Cordia New" w:hAnsi="Cordia New" w:cs="Cordia New"/>
          <w:sz w:val="20"/>
          <w:sz w:val="20"/>
          <w:szCs w:val="20"/>
        </w:rPr>
        <w:t>เป็นไปตาม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ซึ่งมีระยะเวลาเฉลี่ยประมาณ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4-8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ปี และผลิตภัณฑ์ของบริษัทฯ จะใช้เฉพาะบางรุ่นในแต่ละ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Model 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2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รถรุ่นที่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เป็นผู้ทำการตลาดและได้รับค่านายหน้า </w:t>
      </w:r>
      <w:r>
        <w:rPr>
          <w:rFonts w:cs="Cordia New" w:ascii="Cordia New" w:hAnsi="Cordia New"/>
          <w:sz w:val="20"/>
          <w:szCs w:val="20"/>
          <w:lang w:val="en-US"/>
        </w:rPr>
        <w:t xml:space="preserve">(Commission)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จากบริษัทฯ ตลอด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</w:t>
      </w:r>
      <w:r>
        <w:rPr>
          <w:rStyle w:val="PageNumber"/>
          <w:rFonts w:cs="Cordia New" w:ascii="Cordia New" w:hAnsi="Cordia New"/>
          <w:sz w:val="20"/>
          <w:szCs w:val="20"/>
        </w:rPr>
        <w:br/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ั้งนี้ ในปี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2547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มีรถยนต์โตโยต้าวิช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ไม่แสดงในตาราง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ี่บริษัทฯ รับผลิตให้บริษัทผู้ผลิตรถยนต์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3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เดือน ซึ่ง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ได้รับค่านายหน้า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ดูรายละเอียดค่านายหน้าเพิ่มเติมที่จ่ายให้ </w:t>
      </w:r>
      <w:r>
        <w:rPr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Sumitomo Corporation Thailand, Ltd.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นหัวข้อ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11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br/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>รายการระหว่างกัน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)</w:t>
      </w:r>
    </w:p>
    <w:p>
      <w:pPr>
        <w:pStyle w:val="Style6"/>
        <w:tabs>
          <w:tab w:val="clear" w:pos="720"/>
          <w:tab w:val="left" w:pos="900" w:leader="none"/>
        </w:tabs>
        <w:ind w:left="1440" w:hanging="144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/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>ผลิตภัณฑ์และบริกา</w:t>
      </w:r>
      <w:r>
        <w:rPr>
          <w:rFonts w:ascii="Cordia New" w:hAnsi="Cordia New" w:cs="Cordia New"/>
          <w:sz w:val="26"/>
          <w:sz w:val="26"/>
          <w:szCs w:val="26"/>
        </w:rPr>
        <w:t>รอย่างครบวงจ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ฯ เป็นการดำเนินการตามคำสั่งของลูกค้า โดยสามารถแบ่งออกได้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ลุ่ม ดังนี้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หนังผืนสำเร็จรูป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ำหรับผลิต</w:t>
      </w:r>
      <w:r>
        <w:rPr>
          <w:rFonts w:ascii="Cordia New" w:hAnsi="Cordia New" w:cs="Cordia New"/>
          <w:sz w:val="26"/>
          <w:sz w:val="26"/>
          <w:szCs w:val="26"/>
        </w:rPr>
        <w:t>เบาะที่นั่งรถยนต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ชิ้นส่วนหนังที่ตัดแล้ว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(Cut Part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ผลิตตามความต้องการของลูกค้าโดยลูกค้าจะส่งแบบ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>Drawing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บ</w:t>
      </w:r>
      <w:r>
        <w:rPr>
          <w:rFonts w:ascii="Cordia New" w:hAnsi="Cordia New" w:cs="Cordia New"/>
          <w:sz w:val="26"/>
          <w:sz w:val="26"/>
          <w:szCs w:val="26"/>
        </w:rPr>
        <w:t>ริษั</w:t>
      </w:r>
      <w:r>
        <w:rPr>
          <w:rFonts w:ascii="Cordia New" w:hAnsi="Cordia New" w:cs="Cordia New"/>
          <w:sz w:val="26"/>
          <w:sz w:val="26"/>
          <w:szCs w:val="26"/>
        </w:rPr>
        <w:t>ท</w:t>
      </w:r>
      <w:r>
        <w:rPr>
          <w:rFonts w:ascii="Cordia New" w:hAnsi="Cordia New" w:cs="Cordia New"/>
          <w:sz w:val="26"/>
          <w:sz w:val="26"/>
          <w:szCs w:val="26"/>
        </w:rPr>
        <w:t>ฯ โดย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 จะนำหนังที่ผ่านการฟอก</w:t>
      </w:r>
      <w:r>
        <w:rPr>
          <w:rFonts w:ascii="Cordia New" w:hAnsi="Cordia New" w:cs="Cordia New"/>
          <w:sz w:val="26"/>
          <w:sz w:val="26"/>
          <w:szCs w:val="26"/>
        </w:rPr>
        <w:t>ย้</w:t>
      </w:r>
      <w:r>
        <w:rPr>
          <w:rFonts w:ascii="Cordia New" w:hAnsi="Cordia New" w:cs="Cordia New"/>
          <w:sz w:val="26"/>
          <w:sz w:val="26"/>
          <w:szCs w:val="26"/>
        </w:rPr>
        <w:t>อมตามกระบวนการผลิตมา</w:t>
      </w:r>
      <w:r>
        <w:rPr>
          <w:rFonts w:ascii="Cordia New" w:hAnsi="Cordia New" w:cs="Cordia New"/>
          <w:sz w:val="26"/>
          <w:sz w:val="26"/>
          <w:szCs w:val="26"/>
        </w:rPr>
        <w:t xml:space="preserve">ตัดเป็นชิ้นงานสำเร็จรูปตามแบบ 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บริ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ย็บและร้อยหนั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Sew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บาะ</w:t>
      </w:r>
      <w:r>
        <w:rPr>
          <w:rFonts w:ascii="Cordia New" w:hAnsi="Cordia New" w:cs="Cordia New"/>
          <w:sz w:val="26"/>
          <w:sz w:val="26"/>
          <w:szCs w:val="26"/>
        </w:rPr>
        <w:t>ที่นั่ง</w:t>
      </w:r>
      <w:r>
        <w:rPr>
          <w:rFonts w:ascii="Cordia New" w:hAnsi="Cordia New" w:cs="Cordia New"/>
          <w:sz w:val="26"/>
          <w:sz w:val="26"/>
          <w:szCs w:val="26"/>
        </w:rPr>
        <w:t>รถยนต์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ใช้หนัง ซึ่งเป็นการรับจ้างช่วงการผลิตจากผู้ผลิตชิ้นส่วนยานยนต์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ามารถแบ่ง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ดังนี้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การเย็บหนังเพื่อหุ้มเบาะรถยนต์ โดยจะนำชิ้นส่วนหนังที่ตัดแล้ว มาเพื่อเย็บขึ้นรูปให้เป็นเบาะที่นั่งสำหรับรถยนต์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การร้อยหน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พวงมาลัยรถยนต์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การร้อยหน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>ะ</w:t>
      </w:r>
      <w:r>
        <w:rPr>
          <w:rFonts w:ascii="Cordia New" w:hAnsi="Cordia New" w:cs="Cordia New"/>
          <w:sz w:val="26"/>
          <w:sz w:val="26"/>
          <w:szCs w:val="26"/>
        </w:rPr>
        <w:t>ปุกเกียร์รถยนต์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การรับหุ้มเบาะรถยนต์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ลูกค้าที่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รถยนต์</w:t>
      </w:r>
      <w:r>
        <w:rPr>
          <w:rFonts w:ascii="Cordia New" w:hAnsi="Cordia New" w:cs="Cordia New"/>
          <w:sz w:val="26"/>
          <w:sz w:val="26"/>
          <w:szCs w:val="26"/>
        </w:rPr>
        <w:t>ที่เป็น</w:t>
      </w:r>
      <w:r>
        <w:rPr>
          <w:rFonts w:ascii="Cordia New" w:hAnsi="Cordia New" w:cs="Cordia New"/>
          <w:sz w:val="26"/>
          <w:sz w:val="26"/>
          <w:szCs w:val="26"/>
        </w:rPr>
        <w:t>เบาะผ้าแล้วนำมาหุ้มเป็นเบาะหนัง ซึ่งเป็นหนังที่ผลิตโดย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ผลิตตามความต้องการของลูกค้า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ดยผลิตภัณฑ์ในข้อ </w:t>
      </w:r>
      <w:r>
        <w:rPr>
          <w:rFonts w:cs="Cordia New" w:ascii="Cordia New" w:hAnsi="Cordia New"/>
          <w:sz w:val="26"/>
          <w:szCs w:val="26"/>
        </w:rPr>
        <w:t xml:space="preserve">1-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ผลิตจากโรงงานของบริษัทฯ และส่งผลิตภัณฑ์ให้แก่ลูกค้า สำหรับบริการในข้อ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เป็นการนำผลิตภัณฑ์มาให้บริการที่สาขาของบริษัทฯ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ตลาดและภาวะการแข่งขัน</w:t>
      </w:r>
    </w:p>
    <w:p>
      <w:pPr>
        <w:pStyle w:val="Style6"/>
        <w:numPr>
          <w:ilvl w:val="2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และลักษณะการตลาดของผลิตภัณฑ์หรือบริการที่สำคัญ</w:t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ลยุทธ์การแข่งข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ผลิตภัณฑ์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มีคุณภาพและมาตรฐานสูงได้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รับรองมาตรฐานสากล </w:t>
      </w:r>
      <w:r>
        <w:rPr>
          <w:rFonts w:cs="Cordia New" w:ascii="Cordia New" w:hAnsi="Cordia New"/>
          <w:sz w:val="26"/>
          <w:szCs w:val="26"/>
        </w:rPr>
        <w:t xml:space="preserve">ISO/TS 16949:2002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TUV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เป็นที่ยอมรับในอุตสาหกรรม</w:t>
      </w:r>
      <w:r>
        <w:rPr>
          <w:rFonts w:ascii="Cordia New" w:hAnsi="Cordia New" w:cs="Cordia New"/>
          <w:sz w:val="26"/>
          <w:sz w:val="26"/>
          <w:szCs w:val="26"/>
        </w:rPr>
        <w:t>ยานยนต์ 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สามารถผลิตผลิตภัณฑ์ตามคำสั่งของลูกค้าได้ในทุกความต้องการ </w:t>
      </w:r>
      <w:r>
        <w:rPr>
          <w:rFonts w:cs="Cordia New" w:ascii="Cordia New" w:hAnsi="Cordia New"/>
          <w:sz w:val="26"/>
          <w:szCs w:val="26"/>
        </w:rPr>
        <w:t xml:space="preserve">(made-to-order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Fonts w:cs="Cordia New" w:ascii="Cordia New" w:hAnsi="Cordia New"/>
          <w:sz w:val="26"/>
          <w:szCs w:val="26"/>
        </w:rPr>
        <w:t>(Car Maker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ฯ มีทีมงานวิศวกรผู้เชี่ยวชาญและเครื่องจักรอันทันสมัย โดยมีกำลังการผลิตสำหรับผลิตภัณฑ์สูงสุดถึง </w:t>
      </w:r>
      <w:r>
        <w:rPr>
          <w:rFonts w:cs="Cordia New" w:ascii="Cordia New" w:hAnsi="Cordia New"/>
          <w:sz w:val="26"/>
          <w:szCs w:val="26"/>
        </w:rPr>
        <w:t xml:space="preserve">12,000,000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ารา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ฟุตต่อ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โดยบริษัทฯ มีโครงการที่จะสร้าง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ล้วเสร็จภายในประมาณไตรมาสที่ </w:t>
      </w:r>
      <w:r>
        <w:rPr>
          <w:rFonts w:cs="Cordia New" w:ascii="Cordia New" w:hAnsi="Cordia New"/>
          <w:sz w:val="26"/>
          <w:szCs w:val="26"/>
        </w:rPr>
        <w:t>3-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ำลังการผลิตสำหรับโรงงานใหม่ประมาณ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โดยทำให้บริษัทฯ จะมีกำลังการผลิตเท่ากับประมาณ </w:t>
      </w:r>
      <w:r>
        <w:rPr>
          <w:rFonts w:cs="Cordia New" w:ascii="Cordia New" w:hAnsi="Cordia New"/>
          <w:sz w:val="26"/>
          <w:szCs w:val="26"/>
        </w:rPr>
        <w:t>2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ซึ่งเมื่อ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ปิดดำเนินการประมาณไตรมาสที่ </w:t>
      </w:r>
      <w:r>
        <w:rPr>
          <w:rFonts w:cs="Cordia New" w:ascii="Cordia New" w:hAnsi="Cordia New"/>
          <w:sz w:val="26"/>
          <w:szCs w:val="26"/>
        </w:rPr>
        <w:t xml:space="preserve">3-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ะทำให้บริษัทฯ มีกำลังการผลิต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ประมาณ </w:t>
      </w:r>
      <w:r>
        <w:rPr>
          <w:rFonts w:cs="Cordia New" w:ascii="Cordia New" w:hAnsi="Cordia New"/>
          <w:sz w:val="26"/>
          <w:szCs w:val="26"/>
        </w:rPr>
        <w:t xml:space="preserve">17.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ดูรายละเอียดเพิ่มเติมในหัวข้อที่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6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บริการ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ย่าง</w:t>
      </w:r>
      <w:r>
        <w:rPr>
          <w:rFonts w:ascii="Cordia New" w:hAnsi="Cordia New" w:cs="Cordia New"/>
          <w:sz w:val="26"/>
          <w:sz w:val="26"/>
          <w:szCs w:val="26"/>
        </w:rPr>
        <w:t>ตรงต่อเวลาตามกำหน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ปัจจัยที่สำคัญในการดำเนินธุรกิจ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าร</w:t>
      </w:r>
      <w:r>
        <w:rPr>
          <w:rFonts w:ascii="Cordia New" w:hAnsi="Cordia New" w:cs="Cordia New"/>
          <w:sz w:val="26"/>
          <w:sz w:val="26"/>
          <w:szCs w:val="26"/>
        </w:rPr>
        <w:t>ให้บริการและส่งมอบผลิตภัณฑ์ได้ตรงตามสัญญาที่ตกลงกับลูกค้าไว้จะทำให้ลูกค้าพึงพอใจอย่างสูงสุด โดยถือเป็นจุดแข็งที่สำคัญในการแข่งขัน อีกทั้งเป็นการสร้างพจน์ ความน่าเชื่อถือ และความสัมพันธ์ที่ดีกับลูกค้า ทำให้ได้รับความไว้วางใจจากลูกค้าอย่างต่อเนื่อง ทั้งนี้ การที่บริษัทฯ สามารถให้บริการที่ดีเลิศ ตรงต่อเวลา แก่ลูกค้าได้นั้น เนื่องจากบริษัทฯ มีโรงงานเป็นของตนเอ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มีกำลังการผลิตสูง สามารถวางแผนการผลิตให้ทันกั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ำ</w:t>
      </w:r>
      <w:r>
        <w:rPr>
          <w:rFonts w:ascii="Cordia New" w:hAnsi="Cordia New" w:cs="Cordia New"/>
          <w:sz w:val="26"/>
          <w:sz w:val="26"/>
          <w:szCs w:val="26"/>
        </w:rPr>
        <w:t>หนดการส่งผลิตภัณฑ์ให้ลูกค้า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ราค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</w:t>
      </w:r>
      <w:r>
        <w:rPr>
          <w:rFonts w:ascii="Cordia New" w:hAnsi="Cordia New" w:cs="Cordia New"/>
          <w:sz w:val="26"/>
          <w:sz w:val="26"/>
          <w:szCs w:val="26"/>
        </w:rPr>
        <w:t>ราคาที่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ามารถ</w:t>
      </w:r>
      <w:r>
        <w:rPr>
          <w:rFonts w:ascii="Cordia New" w:hAnsi="Cordia New" w:cs="Cordia New"/>
          <w:sz w:val="26"/>
          <w:sz w:val="26"/>
          <w:szCs w:val="26"/>
        </w:rPr>
        <w:t xml:space="preserve">แข่งขันได้ในธุรกิจ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เน้นการบริหารต้นทุนผลิตภัณฑ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ควบคุมการตรวจสอ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ุณภาพ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ินค้า</w:t>
      </w:r>
      <w:r>
        <w:rPr>
          <w:rFonts w:ascii="Cordia New" w:hAnsi="Cordia New" w:cs="Cordia New"/>
          <w:sz w:val="26"/>
          <w:sz w:val="26"/>
          <w:szCs w:val="26"/>
        </w:rPr>
        <w:t>ด้วยนโยบาย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ัดการใน</w:t>
      </w:r>
      <w:r>
        <w:rPr>
          <w:rFonts w:ascii="Cordia New" w:hAnsi="Cordia New" w:cs="Cordia New"/>
          <w:sz w:val="26"/>
          <w:sz w:val="26"/>
          <w:szCs w:val="26"/>
        </w:rPr>
        <w:t>ขั้นตอนการผลิตให้มี</w:t>
      </w:r>
      <w:r>
        <w:rPr>
          <w:rFonts w:ascii="Cordia New" w:hAnsi="Cordia New" w:cs="Cordia New"/>
          <w:sz w:val="26"/>
          <w:sz w:val="26"/>
          <w:szCs w:val="26"/>
        </w:rPr>
        <w:t>อัตราการสูญ</w:t>
      </w:r>
      <w:r>
        <w:rPr>
          <w:rFonts w:ascii="Cordia New" w:hAnsi="Cordia New" w:cs="Cordia New"/>
          <w:sz w:val="26"/>
          <w:sz w:val="26"/>
          <w:szCs w:val="26"/>
        </w:rPr>
        <w:t>เสียในการผลิต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ห้</w:t>
      </w:r>
      <w:r>
        <w:rPr>
          <w:rFonts w:ascii="Cordia New" w:hAnsi="Cordia New" w:cs="Cordia New"/>
          <w:sz w:val="26"/>
          <w:sz w:val="26"/>
          <w:szCs w:val="26"/>
        </w:rPr>
        <w:t>น้อยที่สุ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ด้วยบุคลากรที่มี</w:t>
      </w:r>
      <w:r>
        <w:rPr>
          <w:rFonts w:ascii="Cordia New" w:hAnsi="Cordia New" w:cs="Cordia New"/>
          <w:sz w:val="26"/>
          <w:sz w:val="26"/>
          <w:szCs w:val="26"/>
        </w:rPr>
        <w:t>ประสิทธิภาพ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ตลาด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ุ่งเน้นพัฒนาระบบแบบแผนและกิจกรรมกลยุทธ์กลุ่มเป้าหมายทางการตลาดและดำเนินการอย่างต่อเนื่องเพื่อให้ได้มาซึ่งผลลัพธ์ที่ดีที่สุด โดยคำนึงถึงปัจจัยจากสภาวะอุตสาหกรรมและคู่แข่งในอนาค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เสริมสร้างและรักษาสัมพันธภาพกับลูกค้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ห้ความสำคัญ</w:t>
      </w:r>
      <w:r>
        <w:rPr>
          <w:rFonts w:ascii="Cordia New" w:hAnsi="Cordia New" w:cs="Cordia New"/>
          <w:sz w:val="26"/>
          <w:sz w:val="26"/>
          <w:szCs w:val="26"/>
        </w:rPr>
        <w:t>ในการสร้างและรักษาสัมพันธภาพกับลูกค้า ด้วยการตอบกลับที่รวดเร็ว มีประสิทธิภาพและตรงจุด รวมทั้งมีการติดตามผลจากลูกค้าอย่างสมบูรณ์แบบและอย่างมีประสิทธิภาพ เพื่อทำให้ลูกค้าเกิดความมั่นใจในระบบบริหารงานของบริษัทฯ และเพื่อสร้างความพึงพอใจอย่างสูงสุดต่อลูกค้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พัฒนาบุคลากรและเทคโนโลยี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ยึดถือนโยบายพัฒนาบุคลากรควบคู่ไปกับเทคโนโลยี ด้วยการสร้างสรรความสามารถของบุคลากรผ่านการฝึกอบรมและการเรียนรู้พร้อมไปกับการทำงาน </w:t>
      </w:r>
      <w:r>
        <w:rPr>
          <w:rFonts w:cs="Cordia New" w:ascii="Cordia New" w:hAnsi="Cordia New"/>
          <w:sz w:val="26"/>
          <w:szCs w:val="26"/>
        </w:rPr>
        <w:t>(On the Job Train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ยึดถือระดับเทคโนโลยีผู้ผลิตระดับโลกเป็นเป้ามาตรฐานในการเรียนรู้และพัฒนาเทคโนโลยี โดยเน้นการทบทวนกระบวนการผลิตที่มีคุณภาพและประสิทธิภาพให้มากขึ้น และการพัฒนาแนวทางเพื่อรักษาและสร้างเสริมเทคโนโลยีของบริษัทฯ เอง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ลักษณะลูกค้า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และ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ลุ่มลูกค้าเป้าหมาย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ลักษณะลูกค้า</w:t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  <w:t>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ลูกค้าในประเทศ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05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กลุ่มลูกค้าหลักของบริษัทฯ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ลูกค้าได้นำผลิตภัณฑ์ของบริษัทฯ ใช้สำหรับการผลิตในประเทศ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รวมทั้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นำส่งออกไปยังต่างประเทศ ได้แก่ </w:t>
      </w:r>
      <w:r>
        <w:rPr>
          <w:rFonts w:ascii="Cordia New" w:hAnsi="Cordia New" w:cs="Cordia New"/>
          <w:sz w:val="26"/>
          <w:sz w:val="26"/>
          <w:szCs w:val="26"/>
        </w:rPr>
        <w:t xml:space="preserve">อินโดนีเซีย ออสเตรเลีย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การที่บริษัทฯ สามารถจะ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</w:rPr>
        <w:t>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ด้วยการร่วมพัฒนาผลิตภัณฑ์กับผู้ผลิตรถยนต์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ดังนั้น จึงถือว่า บริษัทฯ มีลูกค้าโดยตรง 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และมีลูกค้าโดยอ้อม คือ 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ชั้นนำ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ได้แก่ </w:t>
      </w:r>
      <w:r>
        <w:rPr>
          <w:rFonts w:ascii="Cordia New" w:hAnsi="Cordia New" w:cs="Cordia New"/>
          <w:sz w:val="26"/>
          <w:sz w:val="26"/>
          <w:szCs w:val="26"/>
        </w:rPr>
        <w:t>โตโยต้า ฮอนด้า นิสสัน ฟอร์ด มิตซูบิชิ อีซูซุ มาสด้า ซูบารุ</w:t>
      </w:r>
    </w:p>
    <w:p>
      <w:pPr>
        <w:pStyle w:val="Normal"/>
        <w:tabs>
          <w:tab w:val="clear" w:pos="720"/>
          <w:tab w:val="left" w:pos="3405" w:leader="none"/>
        </w:tabs>
        <w:ind w:left="216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จำหน่ายให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89.9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จำหน่ายในประเทศ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numPr>
          <w:ilvl w:val="1"/>
          <w:numId w:val="4"/>
        </w:numPr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ซึ่งเป็นผู้รับเปลี่ยนเบาะในรถยนต์ให้เป็นเบาะ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หนัง</w:t>
      </w:r>
    </w:p>
    <w:p>
      <w:pPr>
        <w:pStyle w:val="Normal"/>
        <w:tabs>
          <w:tab w:val="clear" w:pos="720"/>
          <w:tab w:val="left" w:pos="3405" w:leader="none"/>
        </w:tabs>
        <w:ind w:left="2160" w:hanging="0"/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จำหน่ายให้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ซึ่งเป็นผู้รับเปลี่ยนเบาะในรถยนต์ให้เป็นเบาะ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หนัง เท่ากับ 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1.22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จำหน่ายในประเทศ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numPr>
          <w:ilvl w:val="1"/>
          <w:numId w:val="4"/>
        </w:numPr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</w:t>
      </w:r>
      <w:r>
        <w:rPr>
          <w:rFonts w:ascii="Cordia New" w:hAnsi="Cordia New" w:cs="Cordia New"/>
          <w:sz w:val="26"/>
          <w:sz w:val="26"/>
          <w:szCs w:val="26"/>
        </w:rPr>
        <w:t>อื่นๆ เช่น ผู้ซื้อผลิตภัณฑ์พลอยได้ ได้แก่ หนังกาว หนังท้อง</w:t>
      </w:r>
    </w:p>
    <w:p>
      <w:pPr>
        <w:pStyle w:val="Normal"/>
        <w:tabs>
          <w:tab w:val="clear" w:pos="720"/>
          <w:tab w:val="left" w:pos="3405" w:leader="none"/>
        </w:tabs>
        <w:ind w:left="2160" w:hanging="0"/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จำหน่ายให้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อื่นๆ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เท่ากับ 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5.52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จำหน่ายในประเทศ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ลูกค้า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่างประเทศ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ทางบริษัท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่งออ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ไปยัง</w:t>
      </w:r>
      <w:r>
        <w:rPr>
          <w:rFonts w:ascii="Cordia New" w:hAnsi="Cordia New" w:cs="Cordia New"/>
          <w:sz w:val="26"/>
          <w:sz w:val="26"/>
          <w:szCs w:val="26"/>
        </w:rPr>
        <w:t>ต่างประเทศนั้น จะจำหน่ายให้กับ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ียงระดับเดียว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ปัจจุบัน ประเทศ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th-TH"/>
        </w:rPr>
        <w:t>ที่บริษัทฯ ส่งผลิตภัณฑ์ไปจำหน่า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ได้แก่ </w:t>
      </w:r>
      <w:r>
        <w:rPr>
          <w:rFonts w:ascii="Cordia New" w:hAnsi="Cordia New" w:cs="Cordia New"/>
          <w:sz w:val="26"/>
          <w:sz w:val="26"/>
          <w:szCs w:val="26"/>
        </w:rPr>
        <w:t>ฟิลิปปินส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Style6"/>
        <w:tabs>
          <w:tab w:val="clear" w:pos="720"/>
          <w:tab w:val="left" w:pos="1440" w:leader="none"/>
        </w:tabs>
        <w:jc w:val="center"/>
        <w:rPr>
          <w:rStyle w:val="PageNumber"/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Style6"/>
        <w:tabs>
          <w:tab w:val="clear" w:pos="720"/>
          <w:tab w:val="left" w:pos="1440" w:leader="none"/>
        </w:tabs>
        <w:jc w:val="center"/>
        <w:rPr>
          <w:rStyle w:val="PageNumber"/>
          <w:rFonts w:ascii="Cordia New" w:hAnsi="Cordia New" w:cs="Cordia New"/>
          <w:b/>
          <w:b/>
          <w:bCs/>
          <w:sz w:val="26"/>
          <w:szCs w:val="26"/>
        </w:rPr>
      </w:pP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</w:rPr>
        <w:t>มูลค่าและสัดส่วนของ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ารจำหน่าย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</w:rPr>
        <w:t>ในประเทศต่อ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ารจำหน่าย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</w:rPr>
        <w:t>ต่างประเทศ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right"/>
        <w:rPr/>
      </w:pPr>
      <w:r>
        <w:rPr>
          <w:rStyle w:val="PageNumber"/>
          <w:rFonts w:cs="Cordia New" w:ascii="Cordia New" w:hAnsi="Cordia New"/>
          <w:sz w:val="24"/>
          <w:szCs w:val="24"/>
          <w:lang w:val="en-US"/>
        </w:rPr>
        <w:t>(</w:t>
      </w:r>
      <w:r>
        <w:rPr>
          <w:rStyle w:val="PageNumber"/>
          <w:rFonts w:ascii="Cordia New" w:hAnsi="Cordia New" w:cs="Cordia New"/>
          <w:sz w:val="24"/>
          <w:sz w:val="24"/>
          <w:szCs w:val="24"/>
          <w:lang w:val="en-US"/>
        </w:rPr>
        <w:t>หน่วย</w:t>
      </w:r>
      <w:r>
        <w:rPr>
          <w:rStyle w:val="PageNumber"/>
          <w:rFonts w:cs="Cordia New" w:ascii="Cordia New" w:hAnsi="Cordia New"/>
          <w:sz w:val="24"/>
          <w:szCs w:val="24"/>
          <w:lang w:val="en-US"/>
        </w:rPr>
        <w:t xml:space="preserve">: </w:t>
      </w:r>
      <w:r>
        <w:rPr>
          <w:rStyle w:val="PageNumber"/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/>
        <w:t>)</w:t>
      </w:r>
    </w:p>
    <w:tbl>
      <w:tblPr>
        <w:tblW w:w="90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1620"/>
        <w:gridCol w:w="1440"/>
        <w:gridCol w:w="1440"/>
        <w:gridCol w:w="1620"/>
      </w:tblGrid>
      <w:tr>
        <w:trPr>
          <w:tblHeader w:val="true"/>
          <w:trHeight w:val="435" w:hRule="atLeast"/>
          <w:cantSplit w:val="true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มูลค่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มูลค่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</w:tr>
      <w:tr>
        <w:trPr>
          <w:trHeight w:val="43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จำหน่ายในประเท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3.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0.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.33</w:t>
            </w:r>
          </w:p>
        </w:tc>
      </w:tr>
      <w:tr>
        <w:trPr>
          <w:trHeight w:val="43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จำหน่ายต่างประเทศ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8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6.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67</w:t>
            </w:r>
          </w:p>
        </w:tc>
      </w:tr>
      <w:tr>
        <w:trPr>
          <w:trHeight w:val="43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48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6.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</w:tr>
    </w:tbl>
    <w:p>
      <w:pPr>
        <w:pStyle w:val="Style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vertAlign w:val="superscript"/>
        </w:rPr>
        <w:t>/1</w:t>
      </w:r>
      <w:r>
        <w:rPr>
          <w:rFonts w:cs="Cordia New" w:ascii="Cordia New" w:hAnsi="Cordia New"/>
          <w:vertAlign w:val="superscript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มูลค่าที่หักการรับคืนแล้ว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ลุ่มลูกค้าเป้าหมาย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นโยบายที่จะขยายธุรกิจโดยการส่งผลิตภัณฑ์ไปยังต่างประเทศทั่วโลก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บริษัทฯ จะต้องนำเสนอผลิตภัณฑ์และราคาให้แก่ลูกค้า ซึ่งบริษัทฯ จะต้องพัฒนาและปรับปรุงผลิตภัณฑ์ทั้งคุณภาพและรูปแบบให้เป็นไปตามข้อกำหนดของลูกค้า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ลูกค้ากลุ่มเป้าหมายของบริษัทฯ 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Original Equipment Manufactory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ยังมีช่องว่างที่จะขยายตลาดออกไปได้อีกมาก เนื่องจากความนิยมในเบาะรถยนต์ที่ใช้วัสดุที่เป็นหนังสัตว์แท้ ได้รับความนิยมเพิ่มมากขึ้น และบริษัทฯ มีความพร้อมทั้งทางด้านมาตรฐานคุณภาพของผลิตภัณฑ์ และกำลังการผลิต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แผนที่จะขยายกำลังการผลิต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โดยสามารถดูได้ในหัวข้อ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6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บริษัทฯ ได้รับการสนับสนุนในด้านการทำการตลาดโดยผู้ถือหุ้นเชิงกลยุทธ์ของบริษัทฯ คือ กลุ่ม </w:t>
      </w:r>
      <w:r>
        <w:rPr>
          <w:rFonts w:cs="Cordia New" w:ascii="Cordia New" w:hAnsi="Cordia New"/>
          <w:sz w:val="26"/>
          <w:szCs w:val="26"/>
          <w:lang w:val="en-US"/>
        </w:rPr>
        <w:t>Sumitomo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ขณะเดียวกันก็ยังคงรักษาลูกค้าเดิม</w:t>
      </w:r>
      <w:r>
        <w:rPr>
          <w:rFonts w:ascii="Cordia New" w:hAnsi="Cordia New" w:cs="Cordia New"/>
          <w:sz w:val="26"/>
          <w:sz w:val="26"/>
          <w:szCs w:val="26"/>
        </w:rPr>
        <w:t>ทั้ง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ลูกค้าในต่างประเทศของบริษัทฯ นั้น เป็นลูกค้าโดยตรงที่บริษัทฯ ส่งผลิตภัณฑ์ไปจำหน่าย ไม่รวมการ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และบริษัทผู้ผลิตรถยนต์ นำผลิตภัณฑ์ของบริษัทฯ ไปส่งออกยังต่างประเทศ</w:t>
      </w:r>
    </w:p>
    <w:p>
      <w:pPr>
        <w:pStyle w:val="Normal"/>
        <w:ind w:firstLine="900"/>
        <w:jc w:val="both"/>
        <w:rPr>
          <w:rFonts w:ascii="Cordia New" w:hAnsi="Cordia New" w:cs="Cordia New"/>
          <w:sz w:val="28"/>
          <w:szCs w:val="26"/>
          <w:lang w:val="en-US"/>
        </w:rPr>
      </w:pPr>
      <w:r>
        <w:rPr>
          <w:rFonts w:cs="Cordia New" w:ascii="Cordia New" w:hAnsi="Cordia New"/>
          <w:sz w:val="28"/>
          <w:szCs w:val="26"/>
          <w:lang w:val="en-US"/>
        </w:rPr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นโยบายราคา</w:t>
      </w:r>
    </w:p>
    <w:p>
      <w:pPr>
        <w:pStyle w:val="Style6"/>
        <w:ind w:firstLine="851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ารตั้งราคา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จะตั้งราคาจากต้นทุนและบวกส่วนเพิ่ม </w:t>
      </w:r>
      <w:r>
        <w:rPr>
          <w:rFonts w:cs="Cordia New" w:ascii="Cordia New" w:hAnsi="Cordia New"/>
          <w:sz w:val="26"/>
          <w:szCs w:val="26"/>
        </w:rPr>
        <w:t xml:space="preserve">(Cost Plus Margin) </w:t>
      </w:r>
      <w:r>
        <w:rPr>
          <w:rFonts w:ascii="Cordia New" w:hAnsi="Cordia New" w:cs="Cordia New"/>
          <w:sz w:val="26"/>
          <w:sz w:val="26"/>
          <w:szCs w:val="26"/>
        </w:rPr>
        <w:t>ซึ่งจะคำนึง</w:t>
      </w:r>
      <w:r>
        <w:rPr>
          <w:rFonts w:ascii="Cordia New" w:hAnsi="Cordia New" w:cs="Cordia New"/>
          <w:sz w:val="26"/>
          <w:sz w:val="26"/>
          <w:szCs w:val="26"/>
        </w:rPr>
        <w:t>ถึ</w:t>
      </w:r>
      <w:r>
        <w:rPr>
          <w:rFonts w:ascii="Cordia New" w:hAnsi="Cordia New" w:cs="Cordia New"/>
          <w:sz w:val="26"/>
          <w:sz w:val="26"/>
          <w:szCs w:val="26"/>
        </w:rPr>
        <w:t>งปริมาณการสั่งซ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วามสัมพันธ์ทางธุรกิจกับลูกค้าแต่ละราย และ</w:t>
      </w:r>
      <w:r>
        <w:rPr>
          <w:rFonts w:ascii="Cordia New" w:hAnsi="Cordia New" w:cs="Cordia New"/>
          <w:sz w:val="26"/>
          <w:sz w:val="26"/>
          <w:szCs w:val="26"/>
        </w:rPr>
        <w:t>การแข่งขันของอุตสาห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ราคากลางที่กำหนดโดยของ</w:t>
      </w: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ฯ </w:t>
      </w:r>
      <w:r>
        <w:rPr>
          <w:rFonts w:ascii="Cordia New" w:hAnsi="Cordia New" w:cs="Cordia New"/>
          <w:sz w:val="26"/>
          <w:sz w:val="26"/>
          <w:szCs w:val="26"/>
        </w:rPr>
        <w:t>จะ</w:t>
      </w:r>
      <w:r>
        <w:rPr>
          <w:rFonts w:ascii="Cordia New" w:hAnsi="Cordia New" w:cs="Cordia New"/>
          <w:sz w:val="26"/>
          <w:sz w:val="26"/>
          <w:szCs w:val="26"/>
        </w:rPr>
        <w:t>เสนอ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บริษัทผู้ผลิตรถยนต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ฯ อาจจะเสนอราคาสูงหรือต่ำกว่าราคากลางที่กำหนดโดยของ</w:t>
      </w: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ก็ได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พื่อแข่งขัน</w:t>
      </w:r>
      <w:r>
        <w:rPr>
          <w:rFonts w:ascii="Cordia New" w:hAnsi="Cordia New" w:cs="Cordia New"/>
          <w:sz w:val="26"/>
          <w:sz w:val="26"/>
          <w:szCs w:val="26"/>
        </w:rPr>
        <w:t>กับผู้ที่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อ้อม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ในประเทศไทยมีจำนวนประมาณ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วมบริษัทฯ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ั้งนี้ การ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ะสามารถเข้าร่วมเสนอราคาให้แก่บริษัทผู้ผลิตรถยนต์ได้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จะ</w:t>
      </w:r>
      <w:r>
        <w:rPr>
          <w:rFonts w:ascii="Cordia New" w:hAnsi="Cordia New" w:cs="Cordia New"/>
          <w:sz w:val="26"/>
          <w:sz w:val="26"/>
          <w:szCs w:val="26"/>
        </w:rPr>
        <w:t>ต้อง</w:t>
      </w:r>
      <w:r>
        <w:rPr>
          <w:rFonts w:ascii="Cordia New" w:hAnsi="Cordia New" w:cs="Cordia New"/>
          <w:sz w:val="26"/>
          <w:sz w:val="26"/>
          <w:szCs w:val="26"/>
        </w:rPr>
        <w:t>เข้ามาตรวจสอบระบบ ขั้นตอนการทำงาน และคุณภาพผลิตภัณฑ์</w:t>
      </w:r>
      <w:r>
        <w:rPr>
          <w:rFonts w:ascii="Cordia New" w:hAnsi="Cordia New" w:cs="Cordia New"/>
          <w:sz w:val="26"/>
          <w:sz w:val="26"/>
          <w:szCs w:val="26"/>
        </w:rPr>
        <w:t>และบริการ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>เพื่อให้ผ่านเกณฑ์ก่อน อย่างไรก็ตาม เมื่อบริษัทฯ ได้รับเลือกให้เป็นผู้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บาะหนังและชิ้นส่วนหนังสำหรับรถยนต์โดยอ้อม ของบริษัทผู้ผลิตรถยนต์แล้ว ผู้ที่สั่งซื้อสินค้าจากบริษัท คือ 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1</w:t>
      </w:r>
      <w:r>
        <w:rPr>
          <w:rStyle w:val="PageNumber"/>
          <w:rFonts w:cs="Cordia New" w:ascii="Cordia New" w:hAnsi="Cordia New"/>
          <w:sz w:val="26"/>
          <w:szCs w:val="26"/>
          <w:vertAlign w:val="superscript"/>
          <w:lang w:val="en-US"/>
        </w:rPr>
        <w:t>st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มิใช่บริษัทผู้ผลิตรถยนต์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u w:val="single"/>
          <w:lang w:val="en-US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u w:val="single"/>
          <w:lang w:val="en-US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u w:val="single"/>
          <w:lang w:val="en-US"/>
        </w:rPr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จำหน่ายและช่องทางการจำหน่าย</w:t>
      </w:r>
    </w:p>
    <w:p>
      <w:pPr>
        <w:pStyle w:val="Heading3"/>
        <w:ind w:left="566" w:hanging="0"/>
        <w:rPr>
          <w:b/>
          <w:b/>
          <w:bCs/>
          <w:u w:val="single"/>
          <w:lang w:val="th-TH"/>
        </w:rPr>
      </w:pPr>
      <w:r>
        <w:rPr>
          <w:b/>
          <w:b/>
          <w:bCs/>
          <w:u w:val="single"/>
        </w:rPr>
        <w:t>ลักษณะการจำหน่ายและช่องทางการจำหน่ายของบริษัทฯ</w:t>
      </w:r>
    </w:p>
    <w:p>
      <w:pPr>
        <w:pStyle w:val="Normal"/>
        <w:ind w:firstLine="900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ฯ จำหน่ายผลิตภัณฑ์ให้แก่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ป็น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ตรง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บริษัทฯ มีฝ่ายการตลาดทำหน้าที่รับผิดชอ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ำการตลาดทั้งในและต่างประเทศเอง อย่างไรก็ตาม ในกรณีมี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ผู้แนะนำลูกค้าให้แก่บริษัทฯ เพื่อ</w:t>
      </w:r>
      <w:r>
        <w:rPr>
          <w:rFonts w:ascii="Cordia New" w:hAnsi="Cordia New" w:cs="Cordia New"/>
          <w:sz w:val="26"/>
          <w:sz w:val="26"/>
          <w:szCs w:val="26"/>
        </w:rPr>
        <w:t>ขยายตลา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ไปสู่ลูกค้ารายใหม่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ะ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มีการให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ผลตอบแทนในรูปค่านายหน้า </w:t>
      </w:r>
      <w:r>
        <w:rPr>
          <w:rFonts w:cs="Cordia New" w:ascii="Cordia New" w:hAnsi="Cordia New"/>
          <w:sz w:val="26"/>
          <w:szCs w:val="26"/>
        </w:rPr>
        <w:t xml:space="preserve">(Commission) </w:t>
      </w:r>
      <w:r>
        <w:rPr>
          <w:rFonts w:ascii="Cordia New" w:hAnsi="Cordia New" w:cs="Cordia New"/>
          <w:sz w:val="26"/>
          <w:sz w:val="26"/>
          <w:szCs w:val="26"/>
        </w:rPr>
        <w:t>แก่ผู้แนะนำนั้นๆ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ยอดจำหน่ายในต่างประเทศในสัดส่วนร้อยละ </w:t>
      </w:r>
      <w:r>
        <w:rPr>
          <w:rFonts w:cs="Cordia New" w:ascii="Cordia New" w:hAnsi="Cordia New"/>
          <w:sz w:val="26"/>
          <w:szCs w:val="26"/>
          <w:lang w:val="en-US"/>
        </w:rPr>
        <w:t>12.6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 มีการใช้กำลังการผลิตที่ค่อนข้างเต็มที่สำหรับความต้องการจากลูกค้าในประเทศ อย่างไรก็ตาม บริษัทฯ ได้เล็งเห็นศักยภาพของตลาดต่างประเทศโดยเฉพาะในภูมิภาคเอเซี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แปซิฟิ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ทางบริษัทฯ จะ</w:t>
      </w:r>
      <w:r>
        <w:rPr>
          <w:rFonts w:ascii="Cordia New" w:hAnsi="Cordia New" w:cs="Cordia New"/>
          <w:sz w:val="26"/>
          <w:sz w:val="26"/>
          <w:szCs w:val="26"/>
        </w:rPr>
        <w:t>ดำเนินการติดต่อโดยตรงกับลูกค้า รวมทั้งอาจใช้เครือข่ายธุรกิจ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>กลุ่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>ในการติดต่อกับลูกค้ากับต่างประเทศ</w:t>
      </w:r>
      <w:r>
        <w:rPr>
          <w:rFonts w:ascii="Cordia New" w:hAnsi="Cordia New" w:cs="Cordia New"/>
          <w:sz w:val="26"/>
          <w:sz w:val="26"/>
          <w:szCs w:val="26"/>
        </w:rPr>
        <w:t>ด้วยเช่น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numPr>
          <w:ilvl w:val="2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การแข่งขันภายในอุตสาหกรรม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.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ุตสาหกรรมยานยนต์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bookmarkStart w:id="0" w:name="OLE_LINK4"/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ยานยนต์ </w:t>
      </w:r>
      <w:bookmarkEnd w:id="0"/>
      <w:r>
        <w:rPr>
          <w:rFonts w:ascii="Cordia New" w:hAnsi="Cordia New" w:cs="Cordia New"/>
          <w:sz w:val="26"/>
          <w:sz w:val="26"/>
          <w:szCs w:val="26"/>
        </w:rPr>
        <w:t>เป็นอุตสาหกรรมที่ประเทศไทยมีนโ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 xml:space="preserve">บายในการพัฒนามาอย่างต่อเนื่อง จนเป็นที่ยอมรับกันว่า            อุตสาหกรรมยานยนต์ของไทยมีความสามารถผลิตสูงสุดของอาเซียน และมีมูลค่าการส่งออกรวมทั้งสิ้นกว่า </w:t>
      </w:r>
      <w:r>
        <w:rPr>
          <w:rFonts w:cs="Cordia New" w:ascii="Cordia New" w:hAnsi="Cordia New"/>
          <w:sz w:val="26"/>
          <w:szCs w:val="26"/>
        </w:rPr>
        <w:t>149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23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โดยมีปัจจัยภายในประเทศที่สนับสนุนการเติบโตของอุตสาหกรรมยานยนต์ มาจากระบบขนส่งมวลชนของประเทศส่วนใหญ่มีความไม่พอเพียงและคุณภาพยังไม่เป็นที่ยอมรับของผู้บริโภค ประกอบกับสังคมไทยที่ยังมีค่านิยมในการใช้รถยนต์ส่วนบุคคลเป็นหลัก ดังนั้น รถยนต์ส่วนบุคคลจึงเป็นสิ่งจำเป็นในการดำเนินชีวิตของคนในประเทศไทย โดย</w:t>
      </w:r>
      <w:r>
        <w:rPr>
          <w:rFonts w:ascii="Cordia New" w:hAnsi="Cordia New" w:cs="Cordia New"/>
          <w:sz w:val="26"/>
          <w:sz w:val="26"/>
          <w:szCs w:val="26"/>
        </w:rPr>
        <w:t>สภาอุตสาหกรรมแห่งประเทศไทย คาด</w:t>
      </w:r>
      <w:r>
        <w:rPr>
          <w:rFonts w:ascii="Cordia New" w:hAnsi="Cordia New" w:cs="Cordia New"/>
          <w:sz w:val="26"/>
          <w:sz w:val="26"/>
          <w:szCs w:val="26"/>
        </w:rPr>
        <w:t>การณ์</w:t>
      </w:r>
      <w:r>
        <w:rPr>
          <w:rFonts w:ascii="Cordia New" w:hAnsi="Cordia New" w:cs="Cordia New"/>
          <w:sz w:val="26"/>
          <w:sz w:val="26"/>
          <w:szCs w:val="26"/>
        </w:rPr>
        <w:t>ว่ายอด</w:t>
      </w:r>
      <w:r>
        <w:rPr>
          <w:rFonts w:ascii="Cordia New" w:hAnsi="Cordia New" w:cs="Cordia New"/>
          <w:sz w:val="26"/>
          <w:sz w:val="26"/>
          <w:szCs w:val="26"/>
        </w:rPr>
        <w:t>การ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ะสูงถึง </w:t>
      </w: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คัน หรือ ขยายตัวร้</w:t>
      </w:r>
      <w:r>
        <w:rPr>
          <w:rFonts w:ascii="Cordia New" w:hAnsi="Cordia New" w:cs="Cordia New"/>
          <w:sz w:val="26"/>
          <w:sz w:val="26"/>
          <w:szCs w:val="26"/>
        </w:rPr>
        <w:t>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บ่งเป็นยอดการจำหน่ายรวม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Fonts w:cs="Cordia New" w:ascii="Cordia New" w:hAnsi="Cordia New"/>
          <w:sz w:val="26"/>
          <w:szCs w:val="26"/>
        </w:rPr>
        <w:t>68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>คัน</w:t>
      </w:r>
      <w:r>
        <w:rPr>
          <w:rFonts w:ascii="Cordia New" w:hAnsi="Cordia New" w:cs="Cordia New"/>
          <w:sz w:val="26"/>
          <w:sz w:val="26"/>
          <w:szCs w:val="26"/>
        </w:rPr>
        <w:t xml:space="preserve"> คิดเป็นอัตราการขยาย</w:t>
      </w:r>
      <w:r>
        <w:rPr>
          <w:rFonts w:ascii="Cordia New" w:hAnsi="Cordia New" w:cs="Cordia New"/>
          <w:sz w:val="26"/>
          <w:sz w:val="26"/>
          <w:szCs w:val="26"/>
        </w:rPr>
        <w:t>ตัวร้</w:t>
      </w:r>
      <w:r>
        <w:rPr>
          <w:rFonts w:ascii="Cordia New" w:hAnsi="Cordia New" w:cs="Cordia New"/>
          <w:sz w:val="26"/>
          <w:sz w:val="26"/>
          <w:szCs w:val="26"/>
        </w:rPr>
        <w:t>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ณะที่ยอดการส่งออกนั้น คาดว่าจะสูงถึง </w:t>
      </w:r>
      <w:r>
        <w:rPr>
          <w:rFonts w:cs="Cordia New" w:ascii="Cordia New" w:hAnsi="Cordia New"/>
          <w:sz w:val="26"/>
          <w:szCs w:val="26"/>
        </w:rPr>
        <w:t xml:space="preserve">500,000 </w:t>
      </w:r>
      <w:r>
        <w:rPr>
          <w:rFonts w:ascii="Cordia New" w:hAnsi="Cordia New" w:cs="Cordia New"/>
          <w:sz w:val="26"/>
          <w:sz w:val="26"/>
          <w:szCs w:val="26"/>
        </w:rPr>
        <w:t>คัน หรือ</w:t>
      </w:r>
      <w:r>
        <w:rPr>
          <w:rFonts w:ascii="Cordia New" w:hAnsi="Cordia New" w:cs="Cordia New"/>
          <w:sz w:val="26"/>
          <w:sz w:val="26"/>
          <w:szCs w:val="26"/>
        </w:rPr>
        <w:t>คิดเป็นอัตราการขยาย</w:t>
      </w:r>
      <w:r>
        <w:rPr>
          <w:rFonts w:ascii="Cordia New" w:hAnsi="Cordia New" w:cs="Cordia New"/>
          <w:sz w:val="26"/>
          <w:sz w:val="26"/>
          <w:szCs w:val="26"/>
        </w:rPr>
        <w:t>ตัวร้</w:t>
      </w:r>
      <w:r>
        <w:rPr>
          <w:rFonts w:ascii="Cordia New" w:hAnsi="Cordia New" w:cs="Cordia New"/>
          <w:sz w:val="26"/>
          <w:sz w:val="26"/>
          <w:szCs w:val="26"/>
        </w:rPr>
        <w:t>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ascii="Cordia New" w:hAnsi="Cordia New" w:cs="Cordia New"/>
          <w:sz w:val="26"/>
          <w:sz w:val="26"/>
          <w:szCs w:val="26"/>
        </w:rPr>
        <w:t>คาดว่า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ยอดผลิตรถยนต์จะขึ้นไปถึงระดับ </w:t>
      </w:r>
      <w:r>
        <w:rPr>
          <w:rFonts w:cs="Cordia New" w:ascii="Cordia New" w:hAnsi="Cordia New"/>
          <w:sz w:val="26"/>
          <w:szCs w:val="26"/>
        </w:rPr>
        <w:t xml:space="preserve">1.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คัน ซึ่งในช่วงที่ผ่านมาค่ายรถยนต์หลายค่ายได้ประกาศแผนการลงทุนในไทยมากขึ้น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ค่ายต่างๆสามารถลดต้นทุนในการผลิตได้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แผนการขยายกำลังการผลิตของค่ายรถต่างๆ จะทำให้กำลังการผลิตรถยนต์ในประเทศไทยเพิ่มขึ้นจากปัจจุบันที่ </w:t>
      </w:r>
      <w:r>
        <w:rPr>
          <w:rFonts w:cs="Cordia New" w:ascii="Cordia New" w:hAnsi="Cordia New"/>
          <w:sz w:val="26"/>
          <w:szCs w:val="26"/>
        </w:rPr>
        <w:t xml:space="preserve">1.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คัน เป็น </w:t>
      </w:r>
      <w:r>
        <w:rPr>
          <w:rFonts w:cs="Cordia New" w:ascii="Cordia New" w:hAnsi="Cordia New"/>
          <w:sz w:val="26"/>
          <w:szCs w:val="26"/>
        </w:rPr>
        <w:t xml:space="preserve">2.1 </w:t>
      </w:r>
      <w:r>
        <w:rPr>
          <w:rFonts w:ascii="Cordia New" w:hAnsi="Cordia New" w:cs="Cordia New"/>
          <w:sz w:val="26"/>
          <w:sz w:val="26"/>
          <w:szCs w:val="26"/>
        </w:rPr>
        <w:t>ล้านคัน ในระ</w:t>
      </w:r>
      <w:r>
        <w:rPr>
          <w:rFonts w:ascii="Cordia New" w:hAnsi="Cordia New" w:cs="Cordia New"/>
          <w:sz w:val="26"/>
          <w:sz w:val="26"/>
          <w:szCs w:val="26"/>
        </w:rPr>
        <w:t>ย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-3 </w:t>
      </w:r>
      <w:r>
        <w:rPr>
          <w:rFonts w:ascii="Cordia New" w:hAnsi="Cordia New" w:cs="Cordia New"/>
          <w:sz w:val="26"/>
          <w:sz w:val="26"/>
          <w:szCs w:val="26"/>
        </w:rPr>
        <w:t>ปีข้างหน้า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การวิเคราะห์ของสมาคมอุตสาหกรรมยานยนต์ไทย ในระยะเวล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ข้างหน้า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ยานยนต์ยังมีแนวโน้มที่จะเติบโตสูงต่อเนื่อง</w:t>
      </w:r>
      <w:r>
        <w:rPr>
          <w:rFonts w:ascii="Cordia New" w:hAnsi="Cordia New" w:cs="Cordia New"/>
          <w:sz w:val="26"/>
          <w:sz w:val="26"/>
          <w:szCs w:val="26"/>
        </w:rPr>
        <w:t xml:space="preserve"> จากการที่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ยานยนต์นับว่าเป็นอุตสาหกรรมเป้าหมายหลักที่รัฐบาล</w:t>
      </w:r>
      <w:r>
        <w:rPr>
          <w:rFonts w:ascii="Cordia New" w:hAnsi="Cordia New" w:cs="Cordia New"/>
          <w:sz w:val="26"/>
          <w:sz w:val="26"/>
          <w:szCs w:val="26"/>
        </w:rPr>
        <w:t>มุ่ง</w:t>
      </w:r>
      <w:r>
        <w:rPr>
          <w:rFonts w:ascii="Cordia New" w:hAnsi="Cordia New" w:cs="Cordia New"/>
          <w:sz w:val="26"/>
          <w:sz w:val="26"/>
          <w:szCs w:val="26"/>
        </w:rPr>
        <w:t xml:space="preserve">เน้น โดยต้องการที่จะผลักดันให้ไทยเป็น </w:t>
      </w:r>
      <w:r>
        <w:rPr>
          <w:rFonts w:cs="Cordia New" w:ascii="Cordia New" w:hAnsi="Cordia New"/>
          <w:sz w:val="26"/>
          <w:szCs w:val="26"/>
        </w:rPr>
        <w:t>"</w:t>
      </w:r>
      <w:r>
        <w:rPr>
          <w:rFonts w:ascii="Cordia New" w:hAnsi="Cordia New" w:cs="Cordia New"/>
          <w:sz w:val="26"/>
          <w:sz w:val="26"/>
          <w:szCs w:val="26"/>
        </w:rPr>
        <w:t>ดีทรอยต์แห่งเอเชีย</w:t>
      </w:r>
      <w:r>
        <w:rPr>
          <w:rFonts w:cs="Cordia New" w:ascii="Cordia New" w:hAnsi="Cordia New"/>
          <w:sz w:val="26"/>
          <w:szCs w:val="26"/>
        </w:rPr>
        <w:t>"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โครงการนี้จะก่อให้เกิดการเชื่อมโยงกับอุตสาหกรรมชิ้นส่วนยานยนต์ในประเทศทั้งในระดับ</w:t>
      </w:r>
      <w:r>
        <w:rPr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ส่งมอบให้กับบริษัทผู้ผลิตรถยนต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Tier 1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ทางอ้อมโดยส่งให้ </w:t>
      </w:r>
      <w:r>
        <w:rPr>
          <w:rFonts w:cs="Cordia New" w:ascii="Cordia New" w:hAnsi="Cordia New"/>
          <w:sz w:val="26"/>
          <w:szCs w:val="26"/>
        </w:rPr>
        <w:t xml:space="preserve">Tier 1 </w:t>
      </w:r>
      <w:r>
        <w:rPr>
          <w:rFonts w:ascii="Cordia New" w:hAnsi="Cordia New" w:cs="Cordia New"/>
          <w:sz w:val="26"/>
          <w:sz w:val="26"/>
          <w:szCs w:val="26"/>
        </w:rPr>
        <w:t>อีกทอด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Tier 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Tier 3) </w:t>
      </w:r>
      <w:r>
        <w:rPr>
          <w:rFonts w:ascii="Cordia New" w:hAnsi="Cordia New" w:cs="Cordia New"/>
          <w:sz w:val="26"/>
          <w:sz w:val="26"/>
          <w:szCs w:val="26"/>
        </w:rPr>
        <w:t>ทั้งนี้ จะมีการลงทุนในการก่อตั้งศูนย์วิจัยและพัฒนาผลิตภัณฑ์ขึ้นใน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>ไทยด้วย ซึ่งนับได้ว่าเป็นศูนย์วิจัยและพัฒนาฯ ของ</w:t>
      </w:r>
      <w:r>
        <w:rPr>
          <w:rFonts w:ascii="Cordia New" w:hAnsi="Cordia New" w:cs="Cordia New"/>
          <w:sz w:val="26"/>
          <w:sz w:val="26"/>
          <w:szCs w:val="26"/>
        </w:rPr>
        <w:t>ค่าย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โตโยต้าที่ตั้งอยู่นอกประเทศญี่ปุ่น เป็นแห่งแรกในภูมิภาคเอเชีย และเป็นแห่งที่สามของโลก โดยแห่งแรกก่อตั้งเมื่อปี </w:t>
      </w:r>
      <w:r>
        <w:rPr>
          <w:rFonts w:cs="Cordia New" w:ascii="Cordia New" w:hAnsi="Cordia New"/>
          <w:sz w:val="26"/>
          <w:szCs w:val="26"/>
        </w:rPr>
        <w:t xml:space="preserve">2520 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ัฐอเมริกา และแห่งที่สองก่อตั้งเมื่อ 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ประทศ</w:t>
      </w:r>
      <w:r>
        <w:rPr>
          <w:rFonts w:ascii="Cordia New" w:hAnsi="Cordia New" w:cs="Cordia New"/>
          <w:sz w:val="26"/>
          <w:sz w:val="26"/>
          <w:szCs w:val="26"/>
        </w:rPr>
        <w:t>เบลเยี่ยม โครงการศูนย์วิจัยและพัฒนาฯ ดังกล่าว จะเน้นในการพัฒนาบุคลากรเพื่อรองรับอุตสาหกรรมผลิตรถยนต์โดยเฉพาะ ซึ่งจะเป็นปัจจัยให้ประเทศไทย มีความได้เปรียบเมื่อเทียบกับประเทศอื่น ในแง่ของความพร้อมของบุคลากรในการเป็นฐานการผลิตรถยนต์ในอนาคต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rPr>
          <w:rFonts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rPr>
          <w:rFonts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.1.2</w:t>
        <w:tab/>
      </w:r>
      <w:r>
        <w:rPr>
          <w:rFonts w:cs="Cordia New"/>
          <w:b/>
          <w:b/>
          <w:bCs/>
          <w:sz w:val="26"/>
          <w:sz w:val="26"/>
          <w:szCs w:val="26"/>
        </w:rPr>
        <w:t>อุตสาหกรรม</w:t>
      </w:r>
      <w:r>
        <w:rPr>
          <w:rFonts w:ascii="Cordia New" w:hAnsi="Cordia New" w:eastAsia="Cordia New" w:cs="Cordia New"/>
          <w:b/>
          <w:b/>
          <w:bCs/>
          <w:sz w:val="26"/>
          <w:sz w:val="26"/>
          <w:szCs w:val="26"/>
        </w:rPr>
        <w:t>ฟอกหนัง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อุตสาหกรรม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อุตสาหกรรมที่ก่อให้เกิดมูลค่าเพิ่มกับหนังสัตว์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นำหนังสัตว์ที่เป็นหนังดิบและหนังฟอกกึ่งสำเร็จรูปมาผ่านกระบวนการฟอก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ย้อมส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ตกแต่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ใช้สารเค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พื่อให้ได้หนังฟอกสำเร็จรูป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ซึ่งจะใช้เป็นวัตถุดิบในการผลิตเครื่องหนังต่างๆ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ฟอร์นิเจอร์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หนังเบาะรถยนต์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หนังสัตว์ที่นำมาฟอก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าจากสัตว์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3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ประเภทใหญ่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ือ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 xml:space="preserve">1.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ัตว์ใหญ่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(Mides)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โค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กระบือ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ช้า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ม้า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ฯลฯ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 xml:space="preserve">2.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ัตว์เล็ก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(Skins)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แก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ุกร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แพ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กระต่าย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ฯลฯ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 xml:space="preserve">3.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ัตว์เลื้อยคล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(Reptile)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งู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จระเข้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ฯลฯ</w:t>
      </w:r>
    </w:p>
    <w:p>
      <w:pPr>
        <w:pStyle w:val="Normal"/>
        <w:spacing w:before="280" w:after="280"/>
        <w:ind w:left="15" w:firstLine="88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ของหนั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แบ่งออก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ระเภทใหญ่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rPr/>
      </w:pPr>
      <w:r>
        <w:rPr>
          <w:rFonts w:ascii="Cordia New" w:hAnsi="Cordia New" w:cs="Cordia New"/>
          <w:sz w:val="26"/>
          <w:sz w:val="26"/>
          <w:szCs w:val="26"/>
        </w:rPr>
        <w:t>หนังส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Green Hides) </w:t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นังที่ชำแหละจากตัวสัตว์โดยกรรมวิธีธรรมด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วิธีใช้เครื่องจั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ังไม่ผ่านกรรมวิธีการเก็บรักษ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นังดิ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Raw Hides) </w:t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นังสัตว์ที่ยังไม่ได้ผ่านกรรมวิธีฟอกหนั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จะผ่านกรรมวิธีการเก็บรักษาในลักษณะ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มักเกล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ช่น้ำเกล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กแห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บน้ำย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หมักเกลือตากแห้ง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นังฟอกกึ่ง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Wet Blue) </w:t>
      </w:r>
      <w:r>
        <w:rPr>
          <w:rFonts w:ascii="Cordia New" w:hAnsi="Cordia New" w:cs="Cordia New"/>
          <w:sz w:val="26"/>
          <w:sz w:val="26"/>
          <w:szCs w:val="26"/>
        </w:rPr>
        <w:t>เป็นหนังดิบที่ผ่านขบวนการฟอกหนังขั้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ผ่านการฟอกโครม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ยังไม่ผ่านขบวนการฟอกส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การตกแต่งเป็นหนังฟอก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ัดเป็นหนังฟอกที่ยังฟ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เสร็จสมบูรณ์ไม่สามารถนำไป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เครื่องหนัง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ต้องนำไปฟอกต่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กรรมวิธีแต่ละ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ความชำนา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ผลิตเป็นหนังฟอกสำเร็จรูป</w:t>
      </w:r>
    </w:p>
    <w:p>
      <w:pPr>
        <w:pStyle w:val="Normal"/>
        <w:numPr>
          <w:ilvl w:val="0"/>
          <w:numId w:val="10"/>
        </w:numPr>
        <w:spacing w:before="0" w:after="280"/>
        <w:ind w:left="0" w:firstLine="900"/>
        <w:rPr/>
      </w:pPr>
      <w:r>
        <w:rPr>
          <w:rFonts w:ascii="Cordia New" w:hAnsi="Cordia New" w:cs="Cordia New"/>
          <w:sz w:val="26"/>
          <w:sz w:val="26"/>
          <w:szCs w:val="26"/>
        </w:rPr>
        <w:t>หนังฟอก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Leather) </w:t>
      </w:r>
      <w:r>
        <w:rPr>
          <w:rFonts w:ascii="Cordia New" w:hAnsi="Cordia New" w:cs="Cordia New"/>
          <w:sz w:val="26"/>
          <w:sz w:val="26"/>
          <w:szCs w:val="26"/>
        </w:rPr>
        <w:t>เป็นหนังฟอกกึ่ง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Wet Blue </w:t>
      </w:r>
      <w:r>
        <w:rPr>
          <w:rFonts w:ascii="Cordia New" w:hAnsi="Cordia New" w:cs="Cordia New"/>
          <w:sz w:val="26"/>
          <w:sz w:val="26"/>
          <w:szCs w:val="26"/>
        </w:rPr>
        <w:t>ที่นำไปผ่านกระบวนการปรับปรุงผิวด้วยวิธี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วัตถุประสงค์การใช้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ขัดผิวให้เรียบเพื่อให้หนังหนา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ย้อมสีและใส่น้ำมันให้หนังนุ่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ำไปตากแดดให้แห้งหรืออบในเตาอบเพื่อให้ได้หนังคุณภาพดี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การขัดผิวและตกแต่งสีอัดลายตามความต้องการของ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เป็นหนังฟอกกึ่งสำเร็จรูปที่ผ่านขบวนการต่างๆจนถึงการอบให้แห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ยังไม่ได้ขัดผิวและตกแต่งสีอัดล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เรียก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rust </w:t>
      </w:r>
      <w:r>
        <w:rPr>
          <w:rFonts w:ascii="Cordia New" w:hAnsi="Cordia New" w:cs="Cordia New"/>
          <w:sz w:val="26"/>
          <w:sz w:val="26"/>
          <w:szCs w:val="26"/>
        </w:rPr>
        <w:t>และหากผ่านขบวนการต่างๆจนเสร็จส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นำไป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ผลิตภัณฑ์เครื่องหนังได้ทันทีจะเรียก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Leather </w:t>
      </w:r>
    </w:p>
    <w:p>
      <w:pPr>
        <w:pStyle w:val="Style9"/>
        <w:ind w:firstLine="900"/>
        <w:jc w:val="both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แหล่งที่ตั้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รงงานฟอกหนังส่วนใหญ่ตั้งอยู่ในเขตอุตสาหกรรม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ถนนสุขุมวิท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ม</w:t>
      </w:r>
      <w:r>
        <w:rPr>
          <w:rFonts w:cs="Cordia New" w:ascii="Cordia New" w:hAnsi="Cordia New"/>
          <w:color w:val="000000"/>
          <w:sz w:val="26"/>
          <w:szCs w:val="26"/>
        </w:rPr>
        <w:t xml:space="preserve">.3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ม</w:t>
      </w:r>
      <w:r>
        <w:rPr>
          <w:rFonts w:cs="Cordia New" w:ascii="Cordia New" w:hAnsi="Cordia New"/>
          <w:color w:val="000000"/>
          <w:sz w:val="26"/>
          <w:szCs w:val="26"/>
        </w:rPr>
        <w:t xml:space="preserve">.34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ังหวัดสมุทรปราการ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ซึ่งเป็นสถานที่ที่รัฐบาล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ัดไว้ให้สำหรับอุตสาหกรรม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นื่องจากขบวนการ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ะมีน้ำเสียที่ก่อให้เกิดปัญหามลภาวะสู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ทุกโรงง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ต้องมีระบบบำบัดน้ำเสียของตนเอ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่อนปล่อยน้ำเสียลงสู่บ่อบำบัดรว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ซึ่งปัจจุบันพื้นที่ดังกล่าว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ีผู้ประกอบการเข้าจับจองหมดแล้ว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นอกจากนี้ทางกรมโรงง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ระทรวงอุตสาหกรร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ได้กำหนดให้โรงงาน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ดำเนินการติดตั้งระบบ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บำบัดสารโครเมีย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ทั้งนี้การติดตั้งจะเป็นระบบกลุ่มของโรงง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รือโรงงานนั้นจะเป็นผู้ติดตั้งเองก็ได้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พื่อแก้ไขปัญหา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ารปล่อยสารโครเมีย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ลงสู่ลำน้ำ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ู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ลอ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รือทะเล</w:t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.1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ุตสาหกรรมเบาะหนังสำหรับรถยนต์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นังสำหรับทำเบาะรถยนต์ได้รับความนิยมเพิ่มขึ้นจากในอดีตเนื่องจากคุณภาพที่คงทน และทำความสะอาดง่ายถึงแม้ว่าการแข่งขันในธุรกิจเบาะหนังรถยนต์ยังไม่รุนแรงมากนัก เนื่องจากเป็นสินค้าที่ต้องใช้ความชำนาญ ทั้งการฟอกหนัง การผลิต และการออกแบบ และต้องใช้เวลานานก่อนที่ผู้ผลิตรถยนต์จะยอมรับในคุณภาพของบริษัทนั้นๆ โดยต้องมีการตรวจสอบอย่างละเอียดในด้านคุณภาพและมาตรฐาน  แต่หากว่าบริษัทสามารถพัฒนาสินค้าให้เป็นที่ยอมรับ และได้บรรจุชื่อในรายชื่อผู้จัดหาผลิตภัณฑ์ของค่ายรถยนต์นั้นๆ บริษัทฯ จะได้รับความไว้วางใจ และไม่จำเป็นต้องผ่านขั้นตอนการตรวจคุณภาพ และบริการก่อนการเข้าประมูลราคาอีก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66900</wp:posOffset>
                </wp:positionH>
                <wp:positionV relativeFrom="paragraph">
                  <wp:posOffset>9525</wp:posOffset>
                </wp:positionV>
                <wp:extent cx="191452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ู้ผลิตรถยนต์ต่าง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.75pt;mso-wrap-distance-left:9.05pt;mso-wrap-distance-right:9.05pt;mso-wrap-distance-top:0pt;mso-wrap-distance-bottom:0pt;margin-top:0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ู้ผลิตรถยนต์ต่าง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00175</wp:posOffset>
                </wp:positionH>
                <wp:positionV relativeFrom="paragraph">
                  <wp:posOffset>109855</wp:posOffset>
                </wp:positionV>
                <wp:extent cx="476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.65pt" to="147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0175</wp:posOffset>
                </wp:positionH>
                <wp:positionV relativeFrom="paragraph">
                  <wp:posOffset>119380</wp:posOffset>
                </wp:positionV>
                <wp:extent cx="0" cy="121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4pt" to="110.2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300</wp:posOffset>
                </wp:positionH>
                <wp:positionV relativeFrom="paragraph">
                  <wp:posOffset>130810</wp:posOffset>
                </wp:positionV>
                <wp:extent cx="838200" cy="1207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0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ติดต่อโดยการประมูลราคา และ  ร่วมพัฒนาผลิตภัณฑ์ต่างๆตร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5.1pt;mso-wrap-distance-left:9.05pt;mso-wrap-distance-right:9.05pt;mso-wrap-distance-top:0pt;mso-wrap-distance-bottom:0pt;margin-top:10.3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ติดต่อโดยการประมูลราคา และ  ร่วมพัฒนาผลิตภัณฑ์ต่างๆต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0825</wp:posOffset>
                </wp:positionH>
                <wp:positionV relativeFrom="paragraph">
                  <wp:posOffset>46990</wp:posOffset>
                </wp:positionV>
                <wp:extent cx="0" cy="2381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.7pt" to="219.7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6900</wp:posOffset>
                </wp:positionH>
                <wp:positionV relativeFrom="paragraph">
                  <wp:posOffset>56515</wp:posOffset>
                </wp:positionV>
                <wp:extent cx="191452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OLE_LINK10"/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บริษัทผู้ผลิตรถยนต์โดยตรง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Tier 1)</w:t>
                            </w:r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0pt;mso-wrap-distance-left:9.05pt;mso-wrap-distance-right:9.05pt;mso-wrap-distance-top:0pt;mso-wrap-distance-bottom:0pt;margin-top:4.4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10"/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บริษัทผู้ผลิตรถยนต์โดยตรง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(Tier 1)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0825</wp:posOffset>
                </wp:positionH>
                <wp:positionV relativeFrom="paragraph">
                  <wp:posOffset>199390</wp:posOffset>
                </wp:positionV>
                <wp:extent cx="0" cy="2381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5.7pt" to="219.75pt,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66900</wp:posOffset>
                </wp:positionH>
                <wp:positionV relativeFrom="paragraph">
                  <wp:posOffset>198755</wp:posOffset>
                </wp:positionV>
                <wp:extent cx="1914525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บริษัทผู้ผลิตทางอ้อม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Tier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ช่นบริษัท อินเตอร์ไฮด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0pt;mso-wrap-distance-left:9.05pt;mso-wrap-distance-right:9.05pt;mso-wrap-distance-top:0pt;mso-wrap-distance-bottom:0pt;margin-top:15.6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 xml:space="preserve">บริษัทผู้ผลิตทางอ้อม 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(Tier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ช่นบริษัท อินเตอร์ไฮด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00175</wp:posOffset>
                </wp:positionH>
                <wp:positionV relativeFrom="paragraph">
                  <wp:posOffset>203835</wp:posOffset>
                </wp:positionV>
                <wp:extent cx="4762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6.05pt" to="147.7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ั้นตอนการประมูลในอุตสาหกรรมยานยนต์นั้น ช่วงก่อ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ผู้ผลิตรถยนต์จะมอบหมายให้บริษัทผู้ผลิตชิ้นส่วนรถยนต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Tier 1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จัดหาผลิตภัณฑ์รถยนต์โดยตรง แต่เนื่องจากการใช้เบาะหนังแทนเบาะผ้ามีปริมาณสูงขึ้น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ัดส่วนของรถยนต์ที่มีเบาะหนังเป็นอุปกรณ์มาตรฐาน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ของยอดการผลิตรถยนต์ทั้งหมดในอดีต บริษัทรถยนต์นิยมติดตั้งเบาะหนัง เฉพาะในรถยนต์หรูหรา และ มีราคาขายสู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Top Model)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นั้น เนื่องจากราคาของวัสดุหนังที่มีราคาสูง อย่างไรก็ตาม ในปัจจุบัน รถยนต์ระดับกลางต่างๆ ของบริษัทรถยนต์ต่างๆ ก็มีการใช้เบาะหนังมากขึ้นเช่น โตโยต้า อัสติส และฮอนด้า ซีวิค เนื่องจากบริษัทรถยนต์ต้องการทำการตลาดในการเสนอรูปแบบการขายต่างๆ เช่นการให้ทางเลือก </w:t>
      </w:r>
      <w:r>
        <w:rPr>
          <w:rFonts w:cs="Cordia New" w:ascii="Cordia New" w:hAnsi="Cordia New"/>
          <w:sz w:val="26"/>
          <w:szCs w:val="26"/>
        </w:rPr>
        <w:t>(option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ติดตั้งเบาะหนังเป็นหนึ่งในทางเลือกที่ผู้บริโภคต้องการมากที่สุด นอกจากนี้รถกระบะก็ยังมีการเริ่มติดตั้งเบาะหนังเช่น นิสสัน ฟรอนเทียร์ เพื่อเพิ่มทางเลือกให้กับลูกค้ามากขึ้น ทำให้การใช้หนังเบาะรถยนต์มีการเติบโตอย่างมีนัยสำคัญ โดยผู้ผลิตรถยนต์ต่างๆหันมาจัดหาผู้ผลิตทางอ้อมเอง เพื่อควบคุมต้นทุนในการผลิต โดยการติดต่อโดยตรงทั้งขั้นตอนการประมูลราคา และการพัฒนาเบาะหนังร่วมกับผู้ผลิตทางอ้อมต่างๆ ขั้นตอนดังกล่าวทำให้ผู้ผลิตรถยนต์สามารถควบคุมต้นทุนในการผลิตได้อย่างมีประสิทธิภาพมากขึ้น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ู่แข่งของบริษัทฯ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คู่แข่งทั้งในประเทศ และต่างประเทศหลักๆ ได้แก่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่ายรถยนต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>คู่แข่ง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ไฮด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ตโยต้า ฮอนด้า นิสสัน มิตซูบิซิ ฟอร์ด มาสด้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ชัยวัฒนา แทนเนอรี่ กรุ๊ป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ตโยต้า ฮอนด้า นิสสัน อีซูซุ จีเอ็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>คู่แข่ง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How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อสเตรเลี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ีเอ็มดับบลิว ฟอร์ด ฮอนด้า นิสสัน โตโยต้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Fuchi Kawashima Thailand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ต้หวัน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ข้อมูล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Bad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เยอรมัน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ีเอ็มดับบลิว จีเอ็ม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Branna*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ุรุกวัย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ร์ด</w:t>
            </w:r>
          </w:p>
        </w:tc>
      </w:tr>
    </w:tbl>
    <w:p>
      <w:pPr>
        <w:pStyle w:val="Normal"/>
        <w:autoSpaceDE w:val="false"/>
        <w:rPr/>
      </w:pP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จากบริษัทฯ 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หมายเหตุ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ู่แข่งในประเทศ และต่างประเทศ หมายถึงคู่แข่งที่</w:t>
      </w:r>
      <w:bookmarkStart w:id="3" w:name="OLE_LINK8"/>
      <w:r>
        <w:rPr>
          <w:rFonts w:ascii="Cordia New" w:hAnsi="Cordia New" w:cs="Cordia New"/>
          <w:sz w:val="22"/>
          <w:sz w:val="22"/>
          <w:szCs w:val="22"/>
        </w:rPr>
        <w:t xml:space="preserve">มีโรงงานฟอกหนังในประเทศ </w:t>
      </w:r>
      <w:bookmarkEnd w:id="3"/>
      <w:r>
        <w:rPr>
          <w:rFonts w:ascii="Cordia New" w:hAnsi="Cordia New" w:cs="Cordia New"/>
          <w:sz w:val="22"/>
          <w:sz w:val="22"/>
          <w:szCs w:val="22"/>
        </w:rPr>
        <w:t>และคู่แข่งที่มีโรงงานฟอกหนังต่างประเทศ</w:t>
      </w:r>
    </w:p>
    <w:p>
      <w:pPr>
        <w:pStyle w:val="Normal"/>
        <w:autoSpaceDE w:val="false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>*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เป็นบริษัท เทรดดิ้ง โดยมีการรับซื้อจากโรงงานที่ต่างประเทศ และนำเข้ามาจำหน่ายในประเทศ</w:t>
      </w:r>
    </w:p>
    <w:p>
      <w:pPr>
        <w:pStyle w:val="Normal"/>
        <w:autoSpaceDE w:val="false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</w:r>
      <w:r>
        <w:rPr>
          <w:rFonts w:cs="Cordia New" w:ascii="Cordia New" w:hAnsi="Cordia New"/>
          <w:sz w:val="22"/>
          <w:szCs w:val="22"/>
        </w:rPr>
        <w:t xml:space="preserve">** </w:t>
      </w:r>
      <w:r>
        <w:rPr>
          <w:rFonts w:ascii="Cordia New" w:hAnsi="Cordia New" w:cs="Cordia New"/>
          <w:sz w:val="22"/>
          <w:sz w:val="22"/>
          <w:szCs w:val="22"/>
        </w:rPr>
        <w:t>เป็นบริษัท ที่มีโรงงานในต่างประเทศ โดยมีการส่งจากโรงงานที่ต่างประเทศ และนำเข้ามาจำหน่ายในประเทศ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คู่แข่งในประเทศหลักๆ ได้แก่บริษัท ชัยวัฒนา แทนเนอรี่ ซึ่งมีโรงงานฟอกหนังในประเทศ โดยเฉพาะในรุ่นของ   โตโยต้า และฮอนด้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ขณะที่ต่างประเทศ บริษัทฯ มีคู่แข่งหลักคือ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 </w:t>
      </w:r>
      <w:r>
        <w:rPr>
          <w:rFonts w:cs="Cordia New" w:ascii="Cordia New" w:hAnsi="Cordia New"/>
          <w:sz w:val="26"/>
          <w:szCs w:val="26"/>
          <w:lang w:val="en-US"/>
        </w:rPr>
        <w:t>Branna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มีการแข่งขันกับบริษัทฯ โดยเฉพาะในบริษัท ฟอร์ด บริษัท </w:t>
      </w:r>
      <w:r>
        <w:rPr>
          <w:rFonts w:cs="Cordia New" w:ascii="Cordia New" w:hAnsi="Cordia New"/>
          <w:sz w:val="26"/>
          <w:szCs w:val="26"/>
          <w:lang w:val="en-US"/>
        </w:rPr>
        <w:t xml:space="preserve">Howe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ออสเตรเลีย  ซึ่งเป็นผู้ผลิตหนังเบาะรถยนต์ให้แก่บริษัทรถยนต์เช่น บีเอ็มดับบลิว ฟอร์ด ฮอนด้า นิสสัน โตโยต้า เป็นต้น และบริษัท </w:t>
      </w:r>
      <w:r>
        <w:rPr>
          <w:rFonts w:cs="Cordia New" w:ascii="Cordia New" w:hAnsi="Cordia New"/>
          <w:sz w:val="26"/>
          <w:szCs w:val="26"/>
        </w:rPr>
        <w:t>Seton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บริษัทจากประเทศอเมริกา โดยมีโรงงานผลิตหนังในประเทศต่างๆ เช่นประเทศจีนสำหรับธุรกิจยานยนต์และจัดส่งให้แก่บริษัทรถยนต์เช่น ฟอร์ด ออดี้ และ บีเอ็มดับบลิว โดยตลาดหลักคือ ประเทศ ออสเตรเลีย และประเทศอเมริกา โดยคู่แข่งต่างประเทศเหล่านี้สามารถเข้ามาแข่งขันกับบริษัทฯ ได้ในตลาดในประเทศ โดยการนำเข้าสินค้าโดยตรง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สัดส่วนการตลาดในประเทศค่อนข้างสูงโดยเฉพาะในบริษัทผู้ผลิตรถยนต์ญี่ปุ่น โดยหากนับ     เฉพาะรุ่นรถญี่ปุ่นที่ใช้เบาะหนังทั้งหมด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 บริษัทฯ ได้รับเป็นผู้ผลิตหนังเบาะรถยนต์ถึง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6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ุ่นรถยนต์ที่ใช้เบาะหนังทั้งหมด ในขณะที่ของบริษัทฟอร์ด ซึ่งเป็นบริษัทจากประเทศอเมริกา บริษัทฯ มีคำสั่งซื้อทั้งหมด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จา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ที่บริษัทฟอร์ดผลิต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รุ่นรถยนต์ที่ใช้เบาะหนังทั้งหมด โดยจะสังเกตว่า บริษัทฟอร์ด และบริษัทมาสด้า มีการผลิตรถยนต์ที่เป็นเบาะหนังค่อนข้างน้อยเนื่องจากบริษัทดังกล่าวเน้นการผลิตรถกระบะในจำนวนมาก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ส่วนแบ่งการตลาดในประเทศในการผลิตหนังสำหรับผลิตเบาะรถยนต์ แก่ค่ายรถยนต์ต่างๆสามารถแสดงได้ดังนี้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6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ค่ายรถย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จำนวนรุ่นรถยนต์ที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บริษัทฯ ได้รับ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ุ่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จำนวนรุ่นรถยนต์ทั้งหมด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ที่ใช้เบาะหนัง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ุ่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ส่วนแบ่งการตลาด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องบริษัทฯ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ตโยต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7.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ฮอนด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ิสส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6.6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ิตซูบิซ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ร์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าสด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autoSpaceDE w:val="false"/>
        <w:jc w:val="both"/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</w:t>
      </w: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ที่มา</w:t>
      </w:r>
      <w:r>
        <w:rPr>
          <w:rFonts w:cs="Cordia New" w:ascii="Cordia New" w:hAnsi="Cordia New"/>
          <w:b/>
          <w:bCs/>
          <w:sz w:val="22"/>
          <w:szCs w:val="22"/>
          <w:u w:val="single"/>
        </w:rPr>
        <w:t>: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ข้อมูลจากบริษัท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Cordia New"/>
          <w:sz w:val="22"/>
          <w:szCs w:val="22"/>
          <w:lang w:val="en-US"/>
        </w:rPr>
      </w:pPr>
      <w:r>
        <w:rPr>
          <w:rFonts w:eastAsia="Cordia New" w:cs="Cordia New" w:ascii="Cordia New" w:hAnsi="Cordia New"/>
          <w:sz w:val="22"/>
          <w:szCs w:val="22"/>
          <w:lang w:val="en-US"/>
        </w:rPr>
        <w:t xml:space="preserve">   </w:t>
      </w:r>
      <w:r>
        <w:rPr>
          <w:rFonts w:cs="Cordia New" w:ascii="Cordia New" w:hAnsi="Cordia New"/>
          <w:sz w:val="22"/>
          <w:szCs w:val="22"/>
          <w:lang w:val="en-US"/>
        </w:rPr>
        <w:t xml:space="preserve">*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>ส่วนแบ่งการตลาดคำนวณจากจำนวนรุ่นรถยนต์ที่บริษัทฯ ได้รับเปรียบเทียบกับจำนวนรถยนต์ทั้งหมดที่ใช้เบาะหนังของแต่ละค่ายผลิต ซึ่งจะมีความแตกต่างจากการคำนวณจากจำนวนรถยนต์ทั้งหมดของแต่ละค่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Cordia New"/>
          <w:sz w:val="22"/>
          <w:szCs w:val="22"/>
          <w:lang w:val="en-US"/>
        </w:rPr>
      </w:pPr>
      <w:r>
        <w:rPr>
          <w:rFonts w:cs="Cordia New" w:ascii="Cordia New" w:hAnsi="Cordia New"/>
          <w:sz w:val="22"/>
          <w:szCs w:val="22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3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จัดหาผลิตภัณฑ์หรือบริการ</w:t>
      </w:r>
    </w:p>
    <w:p>
      <w:pPr>
        <w:pStyle w:val="Style6"/>
        <w:numPr>
          <w:ilvl w:val="2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การจัดให้ได้มาซึ่ง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บริการ</w:t>
      </w:r>
    </w:p>
    <w:p>
      <w:pPr>
        <w:pStyle w:val="Style6"/>
        <w:numPr>
          <w:ilvl w:val="3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ผลิต</w:t>
      </w:r>
      <w:r>
        <w:rPr>
          <w:rFonts w:ascii="Cordia New" w:hAnsi="Cordia New" w:cs="Cordia New"/>
          <w:sz w:val="26"/>
          <w:sz w:val="26"/>
          <w:szCs w:val="26"/>
        </w:rPr>
        <w:t>และบริการ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ณ </w:t>
      </w:r>
      <w:r>
        <w:rPr>
          <w:rFonts w:cs="Cordia New" w:ascii="Cordia New" w:hAnsi="Cordia New"/>
          <w:sz w:val="16"/>
          <w:szCs w:val="16"/>
          <w:lang w:val="en-US"/>
        </w:rPr>
        <w:t xml:space="preserve">31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ธันวาคม </w:t>
      </w:r>
      <w:r>
        <w:rPr>
          <w:rFonts w:cs="Cordia New" w:ascii="Cordia New" w:hAnsi="Cordia New"/>
          <w:sz w:val="16"/>
          <w:szCs w:val="16"/>
          <w:lang w:val="en-US"/>
        </w:rPr>
        <w:t xml:space="preserve">2548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บริษัทฯ มีโรงงานจำนวน </w:t>
      </w:r>
      <w:r>
        <w:rPr>
          <w:rFonts w:cs="Cordia New" w:ascii="Cordia New" w:hAnsi="Cordia New"/>
          <w:sz w:val="16"/>
          <w:szCs w:val="16"/>
          <w:lang w:val="en-US"/>
        </w:rPr>
        <w:t xml:space="preserve">5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โรงงาน และมีสาขาบริการ </w:t>
      </w:r>
      <w:r>
        <w:rPr>
          <w:rFonts w:cs="Cordia New" w:ascii="Cordia New" w:hAnsi="Cordia New"/>
          <w:sz w:val="16"/>
          <w:szCs w:val="16"/>
          <w:lang w:val="en-US"/>
        </w:rPr>
        <w:t xml:space="preserve">1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>สาขา ตั้งอยู่ในจังหวัดสมุทรปราการ รายละเอียดของโรงงานมีดังนี้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1260"/>
        <w:gridCol w:w="1080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โรงงา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ถานที่ต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  <w:t>พื้นที่ใช้สอ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  <w:t>ตารางเมตร</w:t>
            </w:r>
            <w:r>
              <w:rPr>
                <w:rFonts w:cs="Cordia New" w:ascii="Cordia New" w:hAnsi="Cordia New"/>
                <w:b/>
                <w:bCs/>
                <w:szCs w:val="24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  <w:t>ลักษณะกรรมสิทธิ์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  <w:p>
            <w:pPr>
              <w:pStyle w:val="Normal"/>
              <w:ind w:firstLine="36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 xml:space="preserve">1: </w:t>
            </w:r>
            <w:r>
              <w:rPr>
                <w:rFonts w:ascii="Cordia New" w:hAnsi="Cordia New" w:cs="Cordia New"/>
                <w:szCs w:val="24"/>
              </w:rPr>
              <w:t>ฟอกหนัง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92 </w:t>
            </w:r>
            <w:r>
              <w:rPr>
                <w:rFonts w:ascii="Cordia New" w:hAnsi="Cordia New" w:cs="Cordia New"/>
                <w:szCs w:val="24"/>
              </w:rPr>
              <w:t xml:space="preserve">หมู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ฟอกหนัง ก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34 </w:t>
            </w:r>
            <w:r>
              <w:rPr>
                <w:rFonts w:ascii="Cordia New" w:hAnsi="Cordia New" w:cs="Cordia New"/>
                <w:szCs w:val="24"/>
              </w:rPr>
              <w:t>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cs="Cordia New" w:ascii="Cordia New" w:hAnsi="Cordia New"/>
              </w:rPr>
              <w:t>4,500</w:t>
            </w:r>
          </w:p>
          <w:p>
            <w:pPr>
              <w:pStyle w:val="Style9"/>
              <w:spacing w:before="280" w:after="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eastAsia="Cordia New" w:cs="Cordia New" w:ascii="Cordia New" w:hAnsi="Cordia New"/>
                <w:color w:val="000000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ascii="Cordia New" w:hAnsi="Cordia New" w:eastAsia="Cordia New" w:cs="Cordia New"/>
                <w:color w:val="000000"/>
                <w:lang w:val="th-TH"/>
              </w:rPr>
              <w:t>เจ้าของ</w:t>
            </w:r>
          </w:p>
          <w:p>
            <w:pPr>
              <w:pStyle w:val="Style9"/>
              <w:spacing w:before="280" w:after="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eastAsia="Cordia New" w:cs="Cordia New" w:ascii="Cordia New" w:hAnsi="Cordia New"/>
                <w:color w:val="000000"/>
                <w:lang w:val="th-TH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2 Retaining to Buff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678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,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3 Milling Spraying, Embossing, Finish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999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,1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4</w:t>
            </w:r>
            <w:r>
              <w:rPr>
                <w:rFonts w:cs="Cordia New" w:ascii="Cordia New" w:hAnsi="Cordia New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4 Cutting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สายการผลิตที่ </w:t>
            </w:r>
            <w:r>
              <w:rPr>
                <w:rFonts w:cs="Cordia New" w:ascii="Cordia New" w:hAnsi="Cordia New"/>
                <w:szCs w:val="24"/>
              </w:rPr>
              <w:t>5Sew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999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,9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  <w:vertAlign w:val="superscript"/>
              </w:rPr>
              <w:t>/1</w:t>
            </w:r>
          </w:p>
          <w:p>
            <w:pPr>
              <w:pStyle w:val="Normal"/>
              <w:ind w:firstLine="36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5 Sew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5/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>,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7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,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  <w:tab/>
      </w:r>
      <w:r>
        <w:rPr>
          <w:rFonts w:ascii="Cordia New" w:hAnsi="Cordia New" w:cs="Cordia New"/>
          <w:szCs w:val="24"/>
        </w:rPr>
        <w:t xml:space="preserve">รายละเอียด มูลค่าทางบัญชี และภาระผูกพัน สามารถดูได้ในหัวข้อที่ </w:t>
      </w:r>
      <w:r>
        <w:rPr>
          <w:rFonts w:cs="Cordia New" w:ascii="Cordia New" w:hAnsi="Cordia New"/>
          <w:szCs w:val="24"/>
        </w:rPr>
        <w:t xml:space="preserve">5 </w:t>
      </w:r>
      <w:r>
        <w:rPr>
          <w:rFonts w:ascii="Cordia New" w:hAnsi="Cordia New" w:cs="Cordia New"/>
          <w:szCs w:val="24"/>
        </w:rPr>
        <w:t>ทรัพย์สินที่ใช้ในการประกอบธุรกิ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b/>
          <w:bCs/>
          <w:szCs w:val="24"/>
          <w:vertAlign w:val="superscript"/>
        </w:rPr>
        <w:t>/1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 xml:space="preserve">ณ </w:t>
      </w:r>
      <w:r>
        <w:rPr>
          <w:rFonts w:cs="Cordia New" w:ascii="Cordia New" w:hAnsi="Cordia New"/>
          <w:szCs w:val="24"/>
        </w:rPr>
        <w:t xml:space="preserve">15 </w:t>
      </w:r>
      <w:r>
        <w:rPr>
          <w:rFonts w:ascii="Cordia New" w:hAnsi="Cordia New" w:cs="Cordia New"/>
          <w:szCs w:val="24"/>
        </w:rPr>
        <w:t xml:space="preserve">พฤศจิกายน </w:t>
      </w:r>
      <w:r>
        <w:rPr>
          <w:rFonts w:cs="Cordia New" w:ascii="Cordia New" w:hAnsi="Cordia New"/>
          <w:szCs w:val="24"/>
        </w:rPr>
        <w:t xml:space="preserve">2548 </w:t>
      </w:r>
      <w:r>
        <w:rPr>
          <w:rFonts w:ascii="Cordia New" w:hAnsi="Cordia New" w:cs="Cordia New"/>
          <w:szCs w:val="24"/>
        </w:rPr>
        <w:t xml:space="preserve">โรงงานแห่งที่ </w:t>
      </w:r>
      <w:r>
        <w:rPr>
          <w:rFonts w:cs="Cordia New" w:ascii="Cordia New" w:hAnsi="Cordia New"/>
          <w:szCs w:val="24"/>
        </w:rPr>
        <w:t xml:space="preserve">5 </w:t>
      </w:r>
      <w:r>
        <w:rPr>
          <w:rFonts w:ascii="Cordia New" w:hAnsi="Cordia New" w:cs="Cordia New"/>
          <w:szCs w:val="24"/>
        </w:rPr>
        <w:t xml:space="preserve">กำลังอยู่ในระหว่างการก่อสร้าง และสร้างบนที่ดินที่เช่าจากนางสาวชุติมา บุษยโภคะ ซึ่งเป็นผู้ถือหุ้นใหญ่และผู้บริหารของบริษัทฯ </w:t>
      </w:r>
      <w:r>
        <w:rPr>
          <w:rFonts w:cs="Cordia New" w:ascii="Cordia New" w:hAnsi="Cordia New"/>
          <w:b/>
          <w:bCs/>
          <w:i/>
          <w:iCs/>
          <w:szCs w:val="24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 xml:space="preserve">ดูรายละเอียดเพิ่มเติม ในหัวข้อ </w:t>
      </w:r>
      <w:r>
        <w:rPr>
          <w:rFonts w:cs="Cordia New" w:ascii="Cordia New" w:hAnsi="Cordia New"/>
          <w:b/>
          <w:bCs/>
          <w:i/>
          <w:iCs/>
          <w:szCs w:val="24"/>
        </w:rPr>
        <w:t xml:space="preserve">11 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>รายการระหว่างกัน</w:t>
      </w:r>
      <w:r>
        <w:rPr>
          <w:rFonts w:cs="Cordia New" w:ascii="Cordia New" w:hAnsi="Cordia New"/>
          <w:b/>
          <w:bCs/>
          <w:i/>
          <w:iCs/>
          <w:szCs w:val="24"/>
        </w:rPr>
        <w:t>)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สาขาสำหรับการบริการเปลี่ยนเบาะรถยนต์ให้เป็นเบาะหนั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fter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ลักษณะอาคารพาณิชย์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ูหา ตั้งอยู่ ณ </w:t>
      </w:r>
      <w:r>
        <w:rPr>
          <w:rFonts w:cs="Cordia New" w:ascii="Cordia New" w:hAnsi="Cordia New"/>
          <w:sz w:val="26"/>
          <w:szCs w:val="26"/>
        </w:rPr>
        <w:t>418/15-1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นนศรีนครินทร์ ต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ำโรงเหนือ อ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ือง 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สมุทรปราการ </w:t>
      </w:r>
      <w:r>
        <w:rPr>
          <w:rFonts w:cs="Cordia New" w:ascii="Cordia New" w:hAnsi="Cordia New"/>
          <w:sz w:val="26"/>
          <w:szCs w:val="26"/>
        </w:rPr>
        <w:t>102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>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การเช่าอาคารพาณิชย์จากนางสาวชุติมา บุษยโภคะ ซึ่งเป็นผู้ถือหุ้นใหญ่และผู้บริหารของบริษัทฯ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ดูรายละเอียดเพิ่มเติม ในหัวข้อ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11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ำลังการผลิต</w:t>
      </w:r>
    </w:p>
    <w:p>
      <w:pPr>
        <w:pStyle w:val="Header"/>
        <w:tabs>
          <w:tab w:val="clear" w:pos="4153"/>
          <w:tab w:val="clear" w:pos="8306"/>
        </w:tabs>
        <w:ind w:right="-180" w:firstLine="85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ำลังการผลิตจากสายการผลิตของ 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1-3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ดำเนินการผลิตวั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กะ กะละประมาณ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ชั่วโมง ดังนี้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880"/>
        <w:gridCol w:w="342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  <w:lang w:val="th-TH"/>
              </w:rPr>
              <w:t>สายการผลิตฟอกย้อ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ิมาณการผลิต</w:t>
            </w:r>
            <w:r>
              <w:rPr>
                <w:rFonts w:ascii="Cordia New" w:hAnsi="Cordia New" w:cs="Cordia New"/>
                <w:szCs w:val="24"/>
              </w:rPr>
              <w:t>จริง</w:t>
            </w:r>
            <w:r>
              <w:rPr>
                <w:rFonts w:ascii="Cordia New" w:hAnsi="Cordia New" w:cs="Cordia New"/>
                <w:szCs w:val="24"/>
                <w:lang w:val="th-TH"/>
              </w:rPr>
              <w:t>ต่อป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ตาราง</w:t>
            </w:r>
            <w:r>
              <w:rPr>
                <w:rFonts w:ascii="Cordia New" w:hAnsi="Cordia New" w:cs="Cordia New"/>
                <w:szCs w:val="24"/>
                <w:lang w:val="th-TH"/>
              </w:rPr>
              <w:t>ฟุต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,019,7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,791,378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ำลังการผลิต</w:t>
            </w:r>
            <w:r>
              <w:rPr>
                <w:rFonts w:ascii="Cordia New" w:hAnsi="Cordia New" w:cs="Cordia New"/>
                <w:szCs w:val="24"/>
              </w:rPr>
              <w:t xml:space="preserve">เต็มที่ 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 xml:space="preserve">/1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ตาราง</w:t>
            </w:r>
            <w:r>
              <w:rPr>
                <w:rFonts w:ascii="Cordia New" w:hAnsi="Cordia New" w:cs="Cordia New"/>
                <w:szCs w:val="24"/>
                <w:lang w:val="th-TH"/>
              </w:rPr>
              <w:t>ฟุต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</w:t>
            </w:r>
            <w:r>
              <w:rPr>
                <w:rFonts w:cs="Cordia New" w:ascii="Cordia New" w:hAnsi="Cordia New"/>
                <w:szCs w:val="24"/>
              </w:rPr>
              <w:t>,000,00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000,000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อัตราการใช้กำลังผลิต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  <w:lang w:val="th-TH"/>
              </w:rPr>
              <w:t>ร้อยละ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.7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1980" w:leader="none"/>
        </w:tabs>
        <w:ind w:firstLine="851"/>
        <w:jc w:val="both"/>
        <w:rPr/>
      </w:pPr>
      <w:r>
        <w:rPr>
          <w:rFonts w:ascii="Cordia New" w:hAnsi="Cordia New" w:cs="Cordia New"/>
          <w:b/>
          <w:b/>
          <w:bCs/>
          <w:szCs w:val="24"/>
          <w:lang w:val="th-TH"/>
        </w:rPr>
        <w:t>หมายเหตุ</w:t>
      </w:r>
      <w:r>
        <w:rPr>
          <w:rFonts w:cs="Cordia New" w:ascii="Cordia New" w:hAnsi="Cordia New"/>
          <w:szCs w:val="24"/>
          <w:lang w:val="th-TH"/>
        </w:rPr>
        <w:tab/>
      </w:r>
      <w:r>
        <w:rPr>
          <w:rFonts w:cs="Cordia New" w:ascii="Cordia New" w:hAnsi="Cordia New"/>
          <w:szCs w:val="24"/>
          <w:vertAlign w:val="superscript"/>
        </w:rPr>
        <w:t>/1</w:t>
      </w:r>
      <w:r>
        <w:rPr>
          <w:rFonts w:cs="Cordia New" w:ascii="Cordia New" w:hAnsi="Cordia New"/>
          <w:szCs w:val="24"/>
          <w:lang w:val="th-TH"/>
        </w:rPr>
        <w:tab/>
      </w:r>
      <w:r>
        <w:rPr>
          <w:rFonts w:ascii="Cordia New" w:hAnsi="Cordia New" w:cs="Cordia New"/>
          <w:szCs w:val="24"/>
          <w:lang w:val="th-TH"/>
        </w:rPr>
        <w:t xml:space="preserve">คิดจากหนังผืนสำเร็จรูปที่ฟอกและย้อมสีแล้ว ก่อนนำมาตัดเป็นชิ้นงานหนัง </w:t>
      </w:r>
      <w:r>
        <w:rPr>
          <w:rFonts w:cs="Cordia New" w:ascii="Cordia New" w:hAnsi="Cordia New"/>
          <w:szCs w:val="24"/>
          <w:lang w:val="th-TH"/>
        </w:rPr>
        <w:t>(</w:t>
      </w:r>
      <w:r>
        <w:rPr>
          <w:rFonts w:cs="Cordia New" w:ascii="Cordia New" w:hAnsi="Cordia New"/>
          <w:szCs w:val="24"/>
        </w:rPr>
        <w:t>Cut Par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ทั้งนี้ สายการผลิตการเย็บ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ณ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รงงานแห่ง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นั้น ได้เริ่มตั้งแต่เดือนสิงหาคม 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ังนั้น กำล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การผลิตจริงในปี </w:t>
      </w:r>
      <w:r>
        <w:rPr>
          <w:rFonts w:cs="Cordia New" w:ascii="Cordia New" w:hAnsi="Cordia New"/>
          <w:sz w:val="26"/>
          <w:szCs w:val="26"/>
          <w:lang w:val="th-TH"/>
        </w:rPr>
        <w:t>254</w:t>
      </w:r>
      <w:r>
        <w:rPr>
          <w:rFonts w:cs="Cordia New" w:ascii="Cordia New" w:hAnsi="Cordia New"/>
          <w:sz w:val="26"/>
          <w:szCs w:val="26"/>
          <w:lang w:val="th-TH"/>
        </w:rPr>
        <w:t>7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เป็นระยะเวลา </w:t>
      </w:r>
      <w:r>
        <w:rPr>
          <w:rFonts w:cs="Cordia New" w:ascii="Cordia New" w:hAnsi="Cordia New"/>
          <w:sz w:val="26"/>
          <w:szCs w:val="26"/>
          <w:lang w:val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ดือน ตั้งแต่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ถึง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ธันวาคม มีจำนวน </w:t>
      </w:r>
      <w:r>
        <w:rPr>
          <w:rFonts w:cs="Cordia New" w:ascii="Cordia New" w:hAnsi="Cordia New"/>
          <w:sz w:val="26"/>
          <w:szCs w:val="26"/>
          <w:lang w:val="th-TH"/>
        </w:rPr>
        <w:t>1</w:t>
      </w:r>
      <w:r>
        <w:rPr>
          <w:rFonts w:cs="Cordia New" w:ascii="Cordia New" w:hAnsi="Cordia New"/>
          <w:sz w:val="26"/>
          <w:szCs w:val="26"/>
        </w:rPr>
        <w:t xml:space="preserve">,815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ัน และ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งว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cs="Cordia New" w:ascii="Cordia New" w:hAnsi="Cordia New"/>
          <w:sz w:val="26"/>
          <w:szCs w:val="26"/>
          <w:lang w:val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3,36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ั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นึ่ง บริษัทฯ ไม่มีระยะเวลาการหยุดสายการผลิตเพื่อซ่อมบำรุงเครื่องจักรประจำปี </w:t>
      </w:r>
      <w:r>
        <w:rPr>
          <w:rFonts w:cs="Cordia New" w:ascii="Cordia New" w:hAnsi="Cordia New"/>
          <w:sz w:val="26"/>
          <w:szCs w:val="26"/>
        </w:rPr>
        <w:t xml:space="preserve">(Shut Down period)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บริษัทฯ มีนโยบายซ่อมบำรุงของเครื่องจักรในลักษณะการซ่อมบำรุงเชิงป้องกัน </w:t>
      </w:r>
      <w:r>
        <w:rPr>
          <w:rFonts w:cs="Cordia New" w:ascii="Cordia New" w:hAnsi="Cordia New"/>
          <w:sz w:val="26"/>
          <w:szCs w:val="26"/>
        </w:rPr>
        <w:t xml:space="preserve">(Preventive Maintenance) </w:t>
      </w:r>
      <w:r>
        <w:rPr>
          <w:rFonts w:ascii="Cordia New" w:hAnsi="Cordia New" w:cs="Cordia New"/>
          <w:sz w:val="26"/>
          <w:sz w:val="26"/>
          <w:szCs w:val="26"/>
        </w:rPr>
        <w:t>เป็นประจำตามตารางการซ่อมบำรุงเพื่อให้เครื่องจักรมีสภาพสมบูรณ์และพร้อมรองรับการผลิต บริษัทฯ จึงไม่เคยประสบปัญหาจากเหตุขัดข้องของเครื่องจักรทำให้ต้องหยุดการผลิตเป็นเวลาน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sz w:val="28"/>
          <w:szCs w:val="26"/>
          <w:lang w:val="th-TH"/>
        </w:rPr>
      </w:pPr>
      <w:r>
        <w:rPr>
          <w:rFonts w:cs="Cordia New" w:ascii="Cordia New" w:hAnsi="Cordia New"/>
          <w:sz w:val="28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นโยบายการผลิ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บริษัทฯ มี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มุ่งมั่นที่จะเสนอผลิตภัณฑ์หนังฟอกย้อมที่มีคุณภาพสูงให้แก่ลูกค้า จึงพิถีพิถันกับขั้นตอนการผลิตทุกขั้นตอน ซึ่งจะเริ่มตั้งแต่การเลือกใช้วัตถุดิบที่มีคุณภาพจากทั้งในและต่างประเทศ ซึ่งจะมีระยะเวลาในการเก็บสต็อควัตถุดิบประมาณ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เดือน โด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ะ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ามมาตรฐานตามคำสั่งซื้อ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นรูปแบ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ี่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้อง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จะควบคุมโดยบุคลากรที่มีประสบการณ์และความเชี่ยวชาญ เพื่อเพิ่มประสิทธิภาพ ลดความสูญเสียในขั้นตอนการผลิตให้น้อยที่สุด และขั้นตอนการผลิตต้องเป็นไม่ก่อให้เกิดปัญหาต่อกับสิ่งแวดล้อม รวมทั้งสามารถส่งมอบผลิตภัณฑ์ที่มีคุณภาพให้แก่ลูกค้าได้ตรงตามเวลาที่กำหนดไว้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ทั้งนี้ บริษัทฯ ไม่มีการเก็บสต็อคสินค้าเนื่องจากใช้ระบบทันต่อเวลา </w:t>
      </w:r>
      <w:r>
        <w:rPr>
          <w:rFonts w:cs="Cordia New" w:ascii="Cordia New" w:hAnsi="Cordia New"/>
          <w:sz w:val="26"/>
          <w:szCs w:val="26"/>
        </w:rPr>
        <w:t xml:space="preserve">(Just in Time) </w:t>
      </w:r>
      <w:r>
        <w:rPr>
          <w:rFonts w:ascii="Cordia New" w:hAnsi="Cordia New" w:cs="Cordia New"/>
          <w:sz w:val="26"/>
          <w:sz w:val="26"/>
          <w:szCs w:val="26"/>
        </w:rPr>
        <w:t>ในการส่งมอบผลิตภัณฑ์ให้แก่ลูกค้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ขั้นตอนการผลิ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ขบวนการผลิตจะสามารถแบ่งโดยหลักได้เป็น </w:t>
      </w:r>
      <w:r>
        <w:rPr>
          <w:rFonts w:cs="Cordia New" w:ascii="Cordia New" w:hAnsi="Cordia New"/>
          <w:sz w:val="26"/>
          <w:szCs w:val="26"/>
          <w:lang w:val="th-TH"/>
        </w:rPr>
        <w:t>4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ั้นตอน 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ฟอกหนังสัตว์</w:t>
      </w:r>
      <w:r>
        <w:rPr>
          <w:rFonts w:cs="Cordia New" w:ascii="Cordia New" w:hAnsi="Cordia New"/>
          <w:sz w:val="26"/>
          <w:szCs w:val="26"/>
          <w:u w:val="single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0055</wp:posOffset>
                </wp:positionH>
                <wp:positionV relativeFrom="paragraph">
                  <wp:posOffset>316230</wp:posOffset>
                </wp:positionV>
                <wp:extent cx="2843530" cy="55753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ทำความสะอาด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โดยการปั่นเพื่อให้ขนและคราบสิ่งสกปรกต่างๆ หลุด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ออกจากผิ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4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ทำความสะอาด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หน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โดยการปั่นเพื่อให้ขนและคราบสิ่งสกปรกต่างๆ หลุด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ออกจากผิ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0055</wp:posOffset>
                </wp:positionH>
                <wp:positionV relativeFrom="paragraph">
                  <wp:posOffset>909955</wp:posOffset>
                </wp:positionV>
                <wp:extent cx="2843530" cy="55753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ถาก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ขจัดสิ่งสกปรกต่างๆ เช่น ไขมัน ผังพืด เป็น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ถากหน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ขจัดสิ่งสกปรกต่างๆ เช่น ไขมัน ผังพืด เป็นต้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note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eastAsia="Times New Roman" w:cs="Cordia New"/>
          <w:sz w:val="26"/>
          <w:szCs w:val="26"/>
          <w:lang w:val="th-TH"/>
        </w:rPr>
      </w:pPr>
      <w:r>
        <w:rPr>
          <w:rFonts w:eastAsia="Times New Roman" w:cs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0055</wp:posOffset>
                </wp:positionH>
                <wp:positionV relativeFrom="paragraph">
                  <wp:posOffset>1595755</wp:posOffset>
                </wp:positionV>
                <wp:extent cx="2843530" cy="60388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ฟอกด้วยสารเคม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ทำให้หนังนิ่มและมีความแข็งแร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7.55pt;mso-wrap-distance-left:9.05pt;mso-wrap-distance-right:9.05pt;mso-wrap-distance-top:0pt;mso-wrap-distance-bottom:0pt;margin-top:12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ฟอกด้วยสารเคม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ทำให้หนังนิ่มและมีความแข็งแร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eastAsia="Times New Roman" w:cs="Cordia New"/>
          <w:sz w:val="26"/>
          <w:szCs w:val="26"/>
          <w:lang w:val="th-TH"/>
        </w:rPr>
      </w:pPr>
      <w:r>
        <w:rPr>
          <w:rFonts w:eastAsia="Times New Roman" w:cs="Cordia New" w:ascii="Cordia New" w:hAnsi="Cordia New"/>
          <w:sz w:val="26"/>
          <w:szCs w:val="26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45055</wp:posOffset>
                </wp:positionH>
                <wp:positionV relativeFrom="paragraph">
                  <wp:posOffset>2000250</wp:posOffset>
                </wp:positionV>
                <wp:extent cx="1625600" cy="976630"/>
                <wp:effectExtent l="17145" t="12700" r="1778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976680"/>
                        </a:xfrm>
                        <a:prstGeom prst="hexagon">
                          <a:avLst>
                            <a:gd name="adj" fmla="val 41614"/>
                            <a:gd name="vf" fmla="val 115470"/>
                          </a:avLst>
                        </a:prstGeom>
                        <a:blipFill rotWithShape="0">
                          <a:blip r:embed="rId2">
                            <a:alphaModFix amt="90000"/>
                          </a:blip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84.65pt;margin-top:157.5pt;width:127.95pt;height:76.85pt;mso-wrap-style:none;v-text-anchor:middle" type="_x0000_t9">
                <v:imagedata r:id="rId3" o:detectmouseclick="t"/>
                <v:stroke color="#0033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4175</wp:posOffset>
                </wp:positionH>
                <wp:positionV relativeFrom="paragraph">
                  <wp:posOffset>1412240</wp:posOffset>
                </wp:positionV>
                <wp:extent cx="457200" cy="228600"/>
                <wp:effectExtent l="1270" t="5080" r="190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25pt;margin-top:111.2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0055</wp:posOffset>
                </wp:positionH>
                <wp:positionV relativeFrom="paragraph">
                  <wp:posOffset>1687195</wp:posOffset>
                </wp:positionV>
                <wp:extent cx="2843530" cy="138049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หนังเขียว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(Wet Blue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8.7pt;mso-wrap-distance-left:9.05pt;mso-wrap-distance-right:9.05pt;mso-wrap-distance-top:0pt;mso-wrap-distance-bottom:0pt;margin-top:13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หนังเขียว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>(Wet Blue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843530" cy="51244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แยกชั้นระหว่างส่วนผิวและส่วนท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ได้ความหนาตามต้อ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0.35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แยกชั้นระหว่างส่วนผิวและส่วนท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ได้ความหนาตามต้องกา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>2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ย้อม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สีพื้น</w:t>
      </w:r>
      <w:r>
        <w:rPr>
          <w:rFonts w:cs="Cordia New" w:ascii="Cordia New" w:hAnsi="Cordia New"/>
          <w:sz w:val="26"/>
          <w:szCs w:val="26"/>
          <w:u w:val="single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ind w:left="540"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2935</wp:posOffset>
                </wp:positionH>
                <wp:positionV relativeFrom="paragraph">
                  <wp:posOffset>1082040</wp:posOffset>
                </wp:positionV>
                <wp:extent cx="2843530" cy="55753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แยกชั้นระหว่างส่วนผิวและส่วนท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ได้ความหนาตามต้องการอีกครั้งหนึ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85.2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แยกชั้นระหว่างส่วนผิวและส่วนท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ได้ความหนาตามต้องการอีกครั้งหนึ่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2935</wp:posOffset>
                </wp:positionH>
                <wp:positionV relativeFrom="paragraph">
                  <wp:posOffset>1722120</wp:posOffset>
                </wp:positionV>
                <wp:extent cx="2843530" cy="55753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ตัดแต่งส่วนหนังที่ไม่ต้องการออ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35.6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ตัดแต่งส่วนหนังที่ไม่ต้องการออก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2935</wp:posOffset>
                </wp:positionH>
                <wp:positionV relativeFrom="paragraph">
                  <wp:posOffset>3002280</wp:posOffset>
                </wp:positionV>
                <wp:extent cx="2843530" cy="55753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นำหนังมาขึงเพื่อให้หนังเรียบและยืดตั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ลดการหงิกงอและการพับตัวของ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36.4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นำหนังมาขึงเพื่อให้หนังเรียบและยืดตั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ลดการหงิกงอและการพับตัวของ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ind w:left="540" w:firstLine="900"/>
        <w:rPr>
          <w:rFonts w:ascii="Cordia New" w:hAnsi="Cordia New" w:cs="Cordia New"/>
          <w:sz w:val="26"/>
          <w:szCs w:val="26"/>
          <w:lang w:val="th-TH" w:eastAsia="en-US"/>
        </w:rPr>
      </w:pPr>
      <w:r>
        <w:rPr>
          <w:rFonts w:cs="Cordia New" w:ascii="Cordia New" w:hAnsi="Cordia New"/>
          <w:sz w:val="26"/>
          <w:szCs w:val="26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76575</wp:posOffset>
                </wp:positionH>
                <wp:positionV relativeFrom="paragraph">
                  <wp:posOffset>5371465</wp:posOffset>
                </wp:positionV>
                <wp:extent cx="457200" cy="228600"/>
                <wp:effectExtent l="1270" t="5080" r="190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422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329180</wp:posOffset>
            </wp:positionH>
            <wp:positionV relativeFrom="paragraph">
              <wp:posOffset>5851525</wp:posOffset>
            </wp:positionV>
            <wp:extent cx="2057400" cy="123444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2455</wp:posOffset>
                </wp:positionH>
                <wp:positionV relativeFrom="paragraph">
                  <wp:posOffset>189865</wp:posOffset>
                </wp:positionV>
                <wp:extent cx="2843530" cy="557530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รีดน้ำออกจากหนังเขี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พื่อไม่ให้หนังเปียกหรือแห้งเกิน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4.9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รีดน้ำออกจากหนังเขี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พื่อไม่ให้หนังเปียกหรือแห้งเกินไ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2935</wp:posOffset>
                </wp:positionH>
                <wp:positionV relativeFrom="paragraph">
                  <wp:posOffset>4053840</wp:posOffset>
                </wp:positionV>
                <wp:extent cx="2843530" cy="55753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โดยคัดหนังที่ได้มาตรฐ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ยกจากหนังที่อาจไม่ได้มาตรฐ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19.2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โดยคัดหนังที่ได้มาตรฐ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แยกจากหนังที่อาจไม่ได้มาตรฐ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2935</wp:posOffset>
                </wp:positionH>
                <wp:positionV relativeFrom="paragraph">
                  <wp:posOffset>2133600</wp:posOffset>
                </wp:positionV>
                <wp:extent cx="2843530" cy="55753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ย้อมสีพื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68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ย้อมสีพื้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2935</wp:posOffset>
                </wp:positionH>
                <wp:positionV relativeFrom="paragraph">
                  <wp:posOffset>3413760</wp:posOffset>
                </wp:positionV>
                <wp:extent cx="2843530" cy="557530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่นและตุ๋น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หนังมีความนิ่มมากขึ้นรวมทั้งช่วยทำความสะอาดฝุ่น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8.8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่นและตุ๋นหน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หนังมีความนิ่มมากขึ้นรวมทั้งช่วยทำความสะอาดฝุ่น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92935</wp:posOffset>
                </wp:positionH>
                <wp:positionV relativeFrom="paragraph">
                  <wp:posOffset>4749800</wp:posOffset>
                </wp:positionV>
                <wp:extent cx="2843530" cy="557530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ัดขนาดพื้นที่ของหนังแต่ละผ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74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ัดขนาดพื้นที่ของหนังแต่ละผื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06905</wp:posOffset>
                </wp:positionH>
                <wp:positionV relativeFrom="paragraph">
                  <wp:posOffset>5646420</wp:posOffset>
                </wp:positionV>
                <wp:extent cx="2828290" cy="144399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นังที่ย้อมสีพื้นแล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13.7pt;mso-wrap-distance-left:9.05pt;mso-wrap-distance-right:9.05pt;mso-wrap-distance-top:0pt;mso-wrap-distance-bottom:0pt;margin-top:444.6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นังที่ย้อมสีพื้นแล้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</w:rPr>
        <w:t>3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ย้อม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สี อัดลาย พ่นเงา</w:t>
      </w:r>
      <w:r>
        <w:rPr>
          <w:rFonts w:cs="Cordia New" w:ascii="Cordia New" w:hAnsi="Cordia New"/>
          <w:sz w:val="26"/>
          <w:szCs w:val="26"/>
          <w:u w:val="single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2955</wp:posOffset>
                </wp:positionH>
                <wp:positionV relativeFrom="paragraph">
                  <wp:posOffset>342265</wp:posOffset>
                </wp:positionV>
                <wp:extent cx="2843530" cy="557530"/>
                <wp:effectExtent l="0" t="0" r="0" b="0"/>
                <wp:wrapTopAndBottom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ท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สีเพิ่มเติ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การกลิ้งเงา ทาสี และกลิ้งเงาอีกครั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ท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สีเพิ่มเติ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การกลิ้งเงา ทาสี และกลิ้งเงาอีกครั้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5335</wp:posOffset>
                </wp:positionH>
                <wp:positionV relativeFrom="paragraph">
                  <wp:posOffset>1005205</wp:posOffset>
                </wp:positionV>
                <wp:extent cx="2843530" cy="557530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อัดลายตาม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9.1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อัดลายตามแบ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5335</wp:posOffset>
                </wp:positionH>
                <wp:positionV relativeFrom="paragraph">
                  <wp:posOffset>4206240</wp:posOffset>
                </wp:positionV>
                <wp:extent cx="2843530" cy="557530"/>
                <wp:effectExtent l="0" t="0" r="0" b="0"/>
                <wp:wrapTopAndBottom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ตำหนิต่างๆ และทำเครื่องหม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31.2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ตำหนิต่างๆ และทำเครื่องหมา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5335</wp:posOffset>
                </wp:positionH>
                <wp:positionV relativeFrom="paragraph">
                  <wp:posOffset>1645285</wp:posOffset>
                </wp:positionV>
                <wp:extent cx="2843530" cy="557530"/>
                <wp:effectExtent l="0" t="0" r="0" b="0"/>
                <wp:wrapTopAndBottom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่นและตุ๋น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9.5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่นและตุ๋น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5335</wp:posOffset>
                </wp:positionH>
                <wp:positionV relativeFrom="paragraph">
                  <wp:posOffset>2286000</wp:posOffset>
                </wp:positionV>
                <wp:extent cx="2843530" cy="557530"/>
                <wp:effectExtent l="0" t="0" r="0" b="0"/>
                <wp:wrapTopAndBottom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พ่นส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80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พ่นส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  <w:t xml:space="preserve">2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อ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5335</wp:posOffset>
                </wp:positionH>
                <wp:positionV relativeFrom="paragraph">
                  <wp:posOffset>2925445</wp:posOffset>
                </wp:positionV>
                <wp:extent cx="2843530" cy="557530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พ่นเงา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30.3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พ่นเงา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  <w:t xml:space="preserve">2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อ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5335</wp:posOffset>
                </wp:positionH>
                <wp:positionV relativeFrom="paragraph">
                  <wp:posOffset>3566160</wp:posOffset>
                </wp:positionV>
                <wp:extent cx="2843530" cy="557530"/>
                <wp:effectExtent l="0" t="0" r="0" b="0"/>
                <wp:wrapTopAndBottom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ากหนัง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แห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80.8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ากหนัง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พื่อให้แห้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 w:eastAsia="en-US"/>
        </w:rPr>
      </w:pPr>
      <w:r>
        <w:rPr>
          <w:rFonts w:cs="Cordia New" w:ascii="Cordia New" w:hAnsi="Cordia New"/>
          <w:sz w:val="26"/>
          <w:szCs w:val="26"/>
          <w:u w:val="single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8975</wp:posOffset>
                </wp:positionH>
                <wp:positionV relativeFrom="paragraph">
                  <wp:posOffset>5206365</wp:posOffset>
                </wp:positionV>
                <wp:extent cx="457200" cy="228600"/>
                <wp:effectExtent l="1270" t="5080" r="190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409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514600</wp:posOffset>
            </wp:positionH>
            <wp:positionV relativeFrom="paragraph">
              <wp:posOffset>5714365</wp:posOffset>
            </wp:positionV>
            <wp:extent cx="1939925" cy="135509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7240</wp:posOffset>
                </wp:positionH>
                <wp:positionV relativeFrom="paragraph">
                  <wp:posOffset>4566920</wp:posOffset>
                </wp:positionV>
                <wp:extent cx="2843530" cy="557530"/>
                <wp:effectExtent l="0" t="0" r="0" b="0"/>
                <wp:wrapTopAndBottom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ัดขนาดพื้นที่ของหนังที่ได้แต่ละผ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59.6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ัดขนาดพื้นที่ของหนังที่ได้แต่ละผื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14855</wp:posOffset>
                </wp:positionH>
                <wp:positionV relativeFrom="paragraph">
                  <wp:posOffset>5481320</wp:posOffset>
                </wp:positionV>
                <wp:extent cx="2904490" cy="1609090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นังที่ฟอกย้อม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431.6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นังที่ฟอกย้อมแล้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ตัดชิ้นส่วน </w:t>
      </w:r>
      <w:r>
        <w:rPr>
          <w:rFonts w:cs="Cordia New" w:ascii="Cordia New" w:hAnsi="Cordia New"/>
          <w:sz w:val="26"/>
          <w:szCs w:val="26"/>
          <w:u w:val="single"/>
        </w:rPr>
        <w:t>(Cut Part):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5355</wp:posOffset>
                </wp:positionH>
                <wp:positionV relativeFrom="paragraph">
                  <wp:posOffset>339725</wp:posOffset>
                </wp:positionV>
                <wp:extent cx="2843530" cy="557530"/>
                <wp:effectExtent l="0" t="0" r="0" b="0"/>
                <wp:wrapTopAndBottom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าดแบบตามตัวอย่างให้ได้ชิ้นงานตาม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7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าดแบบตามตัวอย่างให้ได้ชิ้นงานตามกำหน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97735</wp:posOffset>
                </wp:positionH>
                <wp:positionV relativeFrom="paragraph">
                  <wp:posOffset>1002665</wp:posOffset>
                </wp:positionV>
                <wp:extent cx="2843530" cy="557530"/>
                <wp:effectExtent l="0" t="0" r="0" b="0"/>
                <wp:wrapTopAndBottom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หนังตามรอยวาดให้เป็นชิ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เตรียมสำหรับการปั๊มและตรวจสอ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8.9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หนังตามรอยวาดให้เป็นชิ้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เตรียมสำหรับการปั๊มและตรวจสอ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7735</wp:posOffset>
                </wp:positionH>
                <wp:positionV relativeFrom="paragraph">
                  <wp:posOffset>1642745</wp:posOffset>
                </wp:positionV>
                <wp:extent cx="2843530" cy="557530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จาะร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ชิ้นงานมีลวดล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9.3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จาะร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ชิ้นงานมีลวดล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 w:eastAsia="en-US"/>
        </w:rPr>
      </w:pPr>
      <w:r>
        <w:rPr>
          <w:rFonts w:cs="Cordia New" w:ascii="Cordia New" w:hAnsi="Cordia New"/>
          <w:sz w:val="26"/>
          <w:szCs w:val="26"/>
          <w:u w:val="single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04235</wp:posOffset>
                </wp:positionH>
                <wp:positionV relativeFrom="paragraph">
                  <wp:posOffset>4571365</wp:posOffset>
                </wp:positionV>
                <wp:extent cx="457200" cy="228600"/>
                <wp:effectExtent l="1270" t="5080" r="190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359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628900</wp:posOffset>
            </wp:positionH>
            <wp:positionV relativeFrom="paragraph">
              <wp:posOffset>5028565</wp:posOffset>
            </wp:positionV>
            <wp:extent cx="2041525" cy="1224915"/>
            <wp:effectExtent l="0" t="0" r="0" b="0"/>
            <wp:wrapTopAndBottom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7735</wp:posOffset>
                </wp:positionH>
                <wp:positionV relativeFrom="paragraph">
                  <wp:posOffset>3332480</wp:posOffset>
                </wp:positionV>
                <wp:extent cx="2843530" cy="557530"/>
                <wp:effectExtent l="0" t="0" r="0" b="0"/>
                <wp:wrapTopAndBottom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ทำความสะอา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2.4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ทำความสะอา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7735</wp:posOffset>
                </wp:positionH>
                <wp:positionV relativeFrom="paragraph">
                  <wp:posOffset>2054860</wp:posOffset>
                </wp:positionV>
                <wp:extent cx="2843530" cy="557530"/>
                <wp:effectExtent l="0" t="0" r="0" b="0"/>
                <wp:wrapTopAndBottom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๊มลายและโลโก้ลงชิ้นงานตามขน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61.8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๊มลายและโลโก้ลงชิ้นงานตามขนา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7735</wp:posOffset>
                </wp:positionH>
                <wp:positionV relativeFrom="paragraph">
                  <wp:posOffset>2692400</wp:posOffset>
                </wp:positionV>
                <wp:extent cx="2843530" cy="557530"/>
                <wp:effectExtent l="0" t="0" r="0" b="0"/>
                <wp:wrapTopAndBottom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จัดแยกชิ้น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เตรียมสำหรับตรวจสอบคุณภาพให้ได้มาตร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12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จัดแยกชิ้นง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เตรียมสำหรับตรวจสอบคุณภาพให้ได้มาตร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9640</wp:posOffset>
                </wp:positionH>
                <wp:positionV relativeFrom="paragraph">
                  <wp:posOffset>3972560</wp:posOffset>
                </wp:positionV>
                <wp:extent cx="2843530" cy="557530"/>
                <wp:effectExtent l="0" t="0" r="0" b="0"/>
                <wp:wrapTopAndBottom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คุณภาพง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านอีกครั้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12.8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คุณภาพง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านอีกครั้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90115</wp:posOffset>
                </wp:positionH>
                <wp:positionV relativeFrom="paragraph">
                  <wp:posOffset>4846320</wp:posOffset>
                </wp:positionV>
                <wp:extent cx="2843530" cy="1443990"/>
                <wp:effectExtent l="0" t="0" r="0" b="0"/>
                <wp:wrapTopAndBottom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ชิ้นส่วนหนังที่ตัด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3.7pt;mso-wrap-distance-left:9.05pt;mso-wrap-distance-right:9.05pt;mso-wrap-distance-top:0pt;mso-wrap-distance-bottom:0pt;margin-top:381.6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ชิ้นส่วนหนังที่ตัดแล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</w:rPr>
        <w:t>5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เย็บ </w:t>
      </w:r>
      <w:r>
        <w:rPr>
          <w:rFonts w:cs="Cordia New" w:ascii="Cordia New" w:hAnsi="Cordia New"/>
          <w:sz w:val="26"/>
          <w:szCs w:val="26"/>
          <w:u w:val="single"/>
        </w:rPr>
        <w:t xml:space="preserve">(Sewing):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ดยเย็บชิ้นงานหนังเพื่อขึ้นรูปให้เป็นผลิตภัณฑ์ต่างๆ เช่น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พวงมาลั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เป็นต้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val="th-TH"/>
        </w:rPr>
        <w:t xml:space="preserve">-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0135</wp:posOffset>
                </wp:positionH>
                <wp:positionV relativeFrom="paragraph">
                  <wp:posOffset>1617345</wp:posOffset>
                </wp:positionV>
                <wp:extent cx="2843530" cy="329565"/>
                <wp:effectExtent l="0" t="0" r="0" b="0"/>
                <wp:wrapTopAndBottom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ตรวจนับชิ้นงานตัดและวัดขนาดตาม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5.95pt;mso-wrap-distance-left:9.05pt;mso-wrap-distance-right:9.05pt;mso-wrap-distance-top:0pt;mso-wrap-distance-bottom:0pt;margin-top:127.3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ตรวจนับชิ้นงานตัดและวัดขนาดตามแบ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lang w:val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7755</wp:posOffset>
                </wp:positionH>
                <wp:positionV relativeFrom="paragraph">
                  <wp:posOffset>111125</wp:posOffset>
                </wp:positionV>
                <wp:extent cx="2843530" cy="557530"/>
                <wp:effectExtent l="0" t="0" r="0" b="0"/>
                <wp:wrapTopAndBottom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ตัดแผ่นพีวีซ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PVC Shee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และแผ่นโฟม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Foam Sheet)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ตาม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8.7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ตัดแผ่นพีวีซ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 xml:space="preserve">(PVC Sheet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และแผ่นโฟม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 xml:space="preserve">(Foam Sheet)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ตามขนา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50135</wp:posOffset>
                </wp:positionH>
                <wp:positionV relativeFrom="paragraph">
                  <wp:posOffset>774065</wp:posOffset>
                </wp:positionV>
                <wp:extent cx="2843530" cy="557530"/>
                <wp:effectExtent l="0" t="0" r="0" b="0"/>
                <wp:wrapTopAndBottom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ปั๊ม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ผ่นพีวีซี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และแผ่นโฟม ตามแ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พื่อประกอบในการเย็บเบาะรถยนต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60.9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ปั๊ม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แผ่นพีวีซี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และแผ่นโฟม ตามแบ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พื่อประกอบในการเย็บเบาะรถยนต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50135</wp:posOffset>
                </wp:positionH>
                <wp:positionV relativeFrom="paragraph">
                  <wp:posOffset>2471420</wp:posOffset>
                </wp:positionV>
                <wp:extent cx="2843530" cy="299720"/>
                <wp:effectExtent l="0" t="0" r="0" b="0"/>
                <wp:wrapTopAndBottom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คุณภาพ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ให้ได้มาตรฐานตาม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6pt;mso-wrap-distance-left:9.05pt;mso-wrap-distance-right:9.05pt;mso-wrap-distance-top:0pt;mso-wrap-distance-bottom:0pt;margin-top:194.6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คุณภาพ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ให้ได้มาตรฐานตามที่กำหน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50135</wp:posOffset>
                </wp:positionH>
                <wp:positionV relativeFrom="paragraph">
                  <wp:posOffset>1847850</wp:posOffset>
                </wp:positionV>
                <wp:extent cx="2843530" cy="55753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ย็บขึ้นรูปเบาะรถยนต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ใช้จักรเย็บผ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45.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ย็บขึ้นรูปเบาะรถยนต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ใช้จักรเย็บผ้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th-TH"/>
        </w:rPr>
        <w:t>พวงมาลั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04415</wp:posOffset>
                </wp:positionH>
                <wp:positionV relativeFrom="paragraph">
                  <wp:posOffset>267335</wp:posOffset>
                </wp:positionV>
                <wp:extent cx="2843530" cy="557530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ปาดหนังให้บางล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1.0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ปาดหนังให้บางล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4415</wp:posOffset>
                </wp:positionH>
                <wp:positionV relativeFrom="paragraph">
                  <wp:posOffset>726440</wp:posOffset>
                </wp:positionV>
                <wp:extent cx="2843530" cy="557530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ย็บชิ้นงานที่ตัดแล้วต่อกันให้เป็นว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ใช้จักรเย็บผ้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57.2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ย็บชิ้นงานที่ตัดแล้วต่อกันให้เป็นว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ใช้จักรเย็บผ้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4415</wp:posOffset>
                </wp:positionH>
                <wp:positionV relativeFrom="paragraph">
                  <wp:posOffset>1320800</wp:posOffset>
                </wp:positionV>
                <wp:extent cx="2843530" cy="557530"/>
                <wp:effectExtent l="0" t="0" r="0" b="0"/>
                <wp:wrapTopAndBottom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นำหนังที่เย็บต่อวงแล้วมาทากาว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เพื่อนำไปติดกับแกนพวงมาล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04pt;mso-position-vertical-relative:text;margin-left:181.45pt;mso-position-horizontal-relative:text">
                <v:textbox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นำหนังที่เย็บต่อวงแล้วมาทากาว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เพื่อนำไปติดกับแกนพวงมาล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04415</wp:posOffset>
                </wp:positionH>
                <wp:positionV relativeFrom="paragraph">
                  <wp:posOffset>1309370</wp:posOffset>
                </wp:positionV>
                <wp:extent cx="2843530" cy="290195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้อยหนังให้ติดแน่นกับแก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85pt;mso-wrap-distance-left:9.05pt;mso-wrap-distance-right:9.05pt;mso-wrap-distance-top:0pt;mso-wrap-distance-bottom:0pt;margin-top:103.1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้อยหนังให้ติดแน่นกับแก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04415</wp:posOffset>
                </wp:positionH>
                <wp:positionV relativeFrom="paragraph">
                  <wp:posOffset>160655</wp:posOffset>
                </wp:positionV>
                <wp:extent cx="2843530" cy="55753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ป่าร้อ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หนังตึงไม่ย่นและทำให้กาวที่ติดแห้งเร็วขึ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.6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ป่าร้อ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หนังตึงไม่ย่นและทำให้กาวที่ติดแห้งเร็วขึ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04415</wp:posOffset>
                </wp:positionH>
                <wp:positionV relativeFrom="paragraph">
                  <wp:posOffset>332740</wp:posOffset>
                </wp:positionV>
                <wp:extent cx="2843530" cy="557530"/>
                <wp:effectExtent l="0" t="0" r="0" b="0"/>
                <wp:wrapTopAndBottom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ด้ายและหนังส่วนเกินอ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ละเช็ดสิ่งสกปรกหรือกาวที่อาจติดอยู่อ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2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ด้ายและหนังส่วนเกินอ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และเช็ดสิ่งสกปรกหรือกาวที่อาจติดอยู่อ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04415</wp:posOffset>
                </wp:positionH>
                <wp:positionV relativeFrom="paragraph">
                  <wp:posOffset>711200</wp:posOffset>
                </wp:positionV>
                <wp:extent cx="2843530" cy="31559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สภาพผิวของหนังตามมาตรฐาน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4.85pt;mso-wrap-distance-left:9.05pt;mso-wrap-distance-right:9.05pt;mso-wrap-distance-top:0pt;mso-wrap-distance-bottom:0pt;margin-top:56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สภาพผิวของหนังตามมาตรฐาน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/>
      </w:pPr>
      <w:r>
        <w:rPr/>
      </w:r>
    </w:p>
    <w:p>
      <w:pPr>
        <w:pStyle w:val="Style6"/>
        <w:numPr>
          <w:ilvl w:val="3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หาวัตถุดิบหรือผลิตภัณฑ์เพื่อจำหน่าย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ใช้ในการผลิต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หนังสัตว์ </w:t>
      </w:r>
      <w:r>
        <w:rPr>
          <w:rFonts w:ascii="Cordia New" w:hAnsi="Cordia New" w:cs="Cordia New"/>
          <w:sz w:val="26"/>
          <w:sz w:val="26"/>
          <w:szCs w:val="26"/>
        </w:rPr>
        <w:t>และสารเคมีสำหรับฟอกย้อ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นโยบายการพิจารณาสั่งซื้อวัตถุดิบนั้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บริษัทฯ จะพิจารณาจากคุณ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ความตรงต่อเวลาในการส่งมอบ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หลัก โดยมีการสั่งซื้อวัตถุดิบจากในและต่างประเทศ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มูลค่าและสัดส่วนการสั่งซื้อวัตถุดิบ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7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ถึง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8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right"/>
        <w:rPr/>
      </w:pP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หน่วย</w:t>
      </w:r>
      <w:r>
        <w:rPr>
          <w:rFonts w:cs="Cordia New" w:ascii="Cordia New" w:hAnsi="Cordia New"/>
          <w:sz w:val="24"/>
          <w:szCs w:val="24"/>
          <w:lang w:val="en-US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/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440"/>
        <w:gridCol w:w="108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ตถุดิ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หนังสัตว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6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85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0.1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สารเค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55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9.9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64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.00</w:t>
            </w:r>
          </w:p>
        </w:tc>
      </w:tr>
    </w:tbl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มูลค่าและสัดส่วนการซื้อวัตถุดิบจากในและต่างประเทศ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7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ถึง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8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right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หน่วย</w:t>
      </w:r>
      <w:r>
        <w:rPr>
          <w:rFonts w:cs="Cordia New" w:ascii="Cordia New" w:hAnsi="Cordia New"/>
          <w:sz w:val="24"/>
          <w:szCs w:val="24"/>
          <w:lang w:val="en-US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>
          <w:rFonts w:cs="Cordia New" w:ascii="Cordia New" w:hAnsi="Cordia New"/>
          <w:sz w:val="24"/>
          <w:szCs w:val="24"/>
          <w:lang w:val="en-US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440"/>
        <w:gridCol w:w="108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การซื้อวัตถุดิ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จากใน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9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69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73.2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จาก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4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1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.72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64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.00</w:t>
            </w:r>
          </w:p>
        </w:tc>
      </w:tr>
    </w:tbl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นังสัตว์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จะจัดหา</w:t>
      </w:r>
      <w:r>
        <w:rPr>
          <w:rFonts w:ascii="Cordia New" w:hAnsi="Cordia New" w:cs="Cordia New"/>
          <w:sz w:val="26"/>
          <w:sz w:val="26"/>
          <w:szCs w:val="26"/>
        </w:rPr>
        <w:t xml:space="preserve">หนัง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</w:t>
      </w:r>
      <w:r>
        <w:rPr>
          <w:rFonts w:ascii="Cordia New" w:hAnsi="Cordia New" w:cs="Cordia New"/>
          <w:sz w:val="26"/>
          <w:sz w:val="26"/>
          <w:szCs w:val="26"/>
        </w:rPr>
        <w:t>หนัง</w:t>
      </w:r>
      <w:r>
        <w:rPr>
          <w:rFonts w:ascii="Cordia New" w:hAnsi="Cordia New" w:cs="Cordia New"/>
          <w:sz w:val="26"/>
          <w:sz w:val="26"/>
          <w:szCs w:val="26"/>
        </w:rPr>
        <w:t>โค</w:t>
      </w:r>
      <w:r>
        <w:rPr>
          <w:rFonts w:ascii="Cordia New" w:hAnsi="Cordia New" w:cs="Cordia New"/>
          <w:sz w:val="26"/>
          <w:sz w:val="26"/>
          <w:szCs w:val="26"/>
        </w:rPr>
        <w:t>หรือหนัง</w:t>
      </w:r>
      <w:r>
        <w:rPr>
          <w:rFonts w:ascii="Cordia New" w:hAnsi="Cordia New" w:cs="Cordia New"/>
          <w:sz w:val="26"/>
          <w:sz w:val="26"/>
          <w:szCs w:val="26"/>
        </w:rPr>
        <w:t>กระบือ</w:t>
      </w:r>
      <w:r>
        <w:rPr>
          <w:rFonts w:ascii="Cordia New" w:hAnsi="Cordia New" w:cs="Cordia New"/>
          <w:sz w:val="26"/>
          <w:sz w:val="26"/>
          <w:szCs w:val="26"/>
        </w:rPr>
        <w:t>ดิบ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ผ่านกระบวนการรักษาสภาพโดยการหมักเกลือหรือดองเก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ื่อให้เป็นหนังเค็ม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สามารถจัดหาจากผู้</w:t>
      </w:r>
      <w:r>
        <w:rPr>
          <w:rFonts w:ascii="Cordia New" w:hAnsi="Cordia New" w:cs="Cordia New"/>
          <w:sz w:val="26"/>
          <w:sz w:val="26"/>
          <w:szCs w:val="26"/>
        </w:rPr>
        <w:t>ค้าทั้ง</w:t>
      </w:r>
      <w:r>
        <w:rPr>
          <w:rFonts w:ascii="Cordia New" w:hAnsi="Cordia New" w:cs="Cordia New"/>
          <w:sz w:val="26"/>
          <w:sz w:val="26"/>
          <w:szCs w:val="26"/>
        </w:rPr>
        <w:t>ภาย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จากต่างประเทศ 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ฯ จะซื้อ</w:t>
      </w:r>
      <w:r>
        <w:rPr>
          <w:rFonts w:ascii="Cordia New" w:hAnsi="Cordia New" w:cs="Cordia New"/>
          <w:sz w:val="26"/>
          <w:sz w:val="26"/>
          <w:szCs w:val="26"/>
        </w:rPr>
        <w:t>หนังสัตว์ที่มีคุณภาพ</w:t>
      </w:r>
      <w:r>
        <w:rPr>
          <w:rFonts w:ascii="Cordia New" w:hAnsi="Cordia New" w:cs="Cordia New"/>
          <w:sz w:val="26"/>
          <w:sz w:val="26"/>
          <w:szCs w:val="26"/>
        </w:rPr>
        <w:t>โดยตรงจากผู้</w:t>
      </w:r>
      <w:r>
        <w:rPr>
          <w:rFonts w:ascii="Cordia New" w:hAnsi="Cordia New" w:cs="Cordia New"/>
          <w:sz w:val="26"/>
          <w:sz w:val="26"/>
          <w:szCs w:val="26"/>
        </w:rPr>
        <w:t xml:space="preserve">ค้าทั้งในและต่างประเทศ ซึ่งจะเป็นผู้ผลิตหนังเค็มที่มีโรงงานฆ่าสัตว์เอง หรือเป็นโรงงานที่ผลิตหนังเค็มจากการซื้อหนังดิบแล้วนำมาหมักเกลือหรือดองเกลือ โดยการซื้อจากต่างประเทศ ได้แก่ เยอรมนี อเมริก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วียดน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ระยะเวลาในการสั่งซื้อวัตถุดิบหนังเค็มจากผู้ค้าในประเทศ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จากต่างประเทศประมาณ </w:t>
      </w:r>
      <w:r>
        <w:rPr>
          <w:rFonts w:cs="Cordia New" w:ascii="Cordia New" w:hAnsi="Cordia New"/>
          <w:sz w:val="26"/>
          <w:szCs w:val="26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บริษัทฯ มีนโยบายในการเก็บสต็อคหนังเค็มเป็นระยะเวลาประมาณ 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ซึ่งเป็นระยะเวลาที่บริษัทฯ สามารถนำหนังเค็มมาผ่านขบวนการฟอกให้เป็นหนังเขียว </w:t>
      </w:r>
      <w:r>
        <w:rPr>
          <w:rFonts w:cs="Cordia New" w:ascii="Cordia New" w:hAnsi="Cordia New"/>
          <w:sz w:val="26"/>
          <w:szCs w:val="26"/>
          <w:lang w:val="en-US"/>
        </w:rPr>
        <w:t xml:space="preserve">(Wet Blue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าม</w:t>
      </w:r>
      <w:r>
        <w:rPr>
          <w:rFonts w:ascii="Cordia New" w:hAnsi="Cordia New" w:cs="Cordia New"/>
          <w:sz w:val="26"/>
          <w:sz w:val="26"/>
          <w:szCs w:val="26"/>
        </w:rPr>
        <w:t>กำลังการผลิต โดยบริษัทฯ จ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ามารถเก็บรักษา</w:t>
      </w:r>
      <w:r>
        <w:rPr>
          <w:rFonts w:ascii="Cordia New" w:hAnsi="Cordia New" w:cs="Cordia New"/>
          <w:sz w:val="26"/>
          <w:sz w:val="26"/>
          <w:szCs w:val="26"/>
        </w:rPr>
        <w:t>หนังเขียว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ได้โดยไม่เสื่อมสภาพหรือเน่าเปื่อยได้เป็นระยะเวลา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ปี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Cordia New"/>
          <w:b/>
          <w:b/>
          <w:bCs/>
          <w:sz w:val="2"/>
          <w:szCs w:val="2"/>
          <w:lang w:val="en-US"/>
        </w:rPr>
      </w:pPr>
      <w:r>
        <w:rPr>
          <w:rFonts w:cs="Cordia New" w:ascii="Cordia New" w:hAnsi="Cordia New"/>
          <w:b/>
          <w:bCs/>
          <w:sz w:val="2"/>
          <w:szCs w:val="2"/>
          <w:lang w:val="en-US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เคมี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จะจัดหาสารเคมีสำหรับฟอกย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ผู้จัดหาผลิตภัณฑ์ในประเทศและ</w:t>
      </w:r>
      <w:r>
        <w:rPr>
          <w:rFonts w:ascii="Cordia New" w:hAnsi="Cordia New" w:cs="Cordia New"/>
          <w:sz w:val="26"/>
          <w:sz w:val="26"/>
          <w:szCs w:val="26"/>
        </w:rPr>
        <w:t>ต่างประเทศ โดยการซื้อจากต่างประเทศ ได้แก่ สิงคโปร์ ฝรั่งเศส เยอรมั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ะยะเวลาในการสั่งซื้อวัตถุดิบสารเคมีจากผู้ผลิตในประเทศประมาณ </w:t>
      </w:r>
      <w:r>
        <w:rPr>
          <w:rFonts w:cs="Cordia New" w:ascii="Cordia New" w:hAnsi="Cordia New"/>
          <w:sz w:val="26"/>
          <w:szCs w:val="26"/>
        </w:rPr>
        <w:t>15 - 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จากต่างประเทศประมาณ </w:t>
      </w:r>
      <w:r>
        <w:rPr>
          <w:rFonts w:cs="Cordia New" w:ascii="Cordia New" w:hAnsi="Cordia New"/>
          <w:sz w:val="26"/>
          <w:szCs w:val="26"/>
        </w:rPr>
        <w:t>15 - 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บริษัทฯ มีนโยบายในการเก็บสต็อคสารเคมีเป็นระยะเวลา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ปัญหาเกี่ยวกับวัตถุดิบ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</w:t>
      </w:r>
      <w:r>
        <w:rPr>
          <w:rFonts w:ascii="Cordia New" w:hAnsi="Cordia New" w:cs="Cordia New"/>
          <w:sz w:val="26"/>
          <w:sz w:val="26"/>
          <w:szCs w:val="26"/>
        </w:rPr>
        <w:t>บริษัทฯ ไม่</w:t>
      </w:r>
      <w:r>
        <w:rPr>
          <w:rFonts w:ascii="Cordia New" w:hAnsi="Cordia New" w:cs="Cordia New"/>
          <w:sz w:val="26"/>
          <w:sz w:val="26"/>
          <w:szCs w:val="26"/>
        </w:rPr>
        <w:t>เคย</w:t>
      </w:r>
      <w:r>
        <w:rPr>
          <w:rFonts w:ascii="Cordia New" w:hAnsi="Cordia New" w:cs="Cordia New"/>
          <w:sz w:val="26"/>
          <w:sz w:val="26"/>
          <w:szCs w:val="26"/>
        </w:rPr>
        <w:t>ประสบบ</w:t>
      </w:r>
      <w:r>
        <w:rPr>
          <w:rFonts w:ascii="Cordia New" w:hAnsi="Cordia New" w:cs="Cordia New"/>
          <w:sz w:val="26"/>
          <w:sz w:val="26"/>
          <w:szCs w:val="26"/>
        </w:rPr>
        <w:t>ปั</w:t>
      </w:r>
      <w:r>
        <w:rPr>
          <w:rFonts w:ascii="Cordia New" w:hAnsi="Cordia New" w:cs="Cordia New"/>
          <w:sz w:val="26"/>
          <w:sz w:val="26"/>
          <w:szCs w:val="26"/>
        </w:rPr>
        <w:t>ญหาขาดแคลน</w:t>
      </w:r>
      <w:r>
        <w:rPr>
          <w:rFonts w:ascii="Cordia New" w:hAnsi="Cordia New" w:cs="Cordia New"/>
          <w:sz w:val="26"/>
          <w:sz w:val="26"/>
          <w:szCs w:val="26"/>
        </w:rPr>
        <w:t>หนังสัตว์</w:t>
      </w:r>
      <w:r>
        <w:rPr>
          <w:rFonts w:ascii="Cordia New" w:hAnsi="Cordia New" w:cs="Cordia New"/>
          <w:sz w:val="26"/>
          <w:sz w:val="26"/>
          <w:szCs w:val="26"/>
        </w:rPr>
        <w:t>และสารเคมีสำหรับการฟอกย้อม</w:t>
      </w:r>
      <w:r>
        <w:rPr>
          <w:rFonts w:ascii="Cordia New" w:hAnsi="Cordia New" w:cs="Cordia New"/>
          <w:sz w:val="26"/>
          <w:sz w:val="26"/>
          <w:szCs w:val="26"/>
        </w:rPr>
        <w:t>ซึ่งเป็น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นโยบายจัดซื้อวัตถุดิบจากผู้จัดหาวัตถุดิบหลายราย ที่ได้คุณภาพและมีการติดต่อทางธุรกิจเป็นระยะเวลานาน โดยจะมีการประเมินผู้จัดหาวัตถุดิบทุกปี ในด้านคุณภาพวัตถุดิบ ปริมาณในการจัดส่ง ตลอดจนระยะเวลาในการนำส่ง จนเป็นที่มั่นใจว่าบริษัทฯ จะมีปริมาณวัตถุดิบอย่างเพียงพอและไม่ส่งผลกระทบต่อแผนการผลิต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จากการที่บริษัทฯ เป็นผู้ผลิตผลิตภัณฑ์รายใหญ่และดำเนินธุรกิจต่อเนื่องมาเป็นระยะเวลายาวนานกว่า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>ปี และมีความสัมพันธ์อันดีกับผู้</w:t>
      </w:r>
      <w:r>
        <w:rPr>
          <w:rFonts w:ascii="Cordia New" w:hAnsi="Cordia New" w:cs="Cordia New"/>
          <w:sz w:val="26"/>
          <w:sz w:val="26"/>
          <w:szCs w:val="26"/>
        </w:rPr>
        <w:t>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ทุกราย ทำให้</w:t>
      </w:r>
      <w:r>
        <w:rPr>
          <w:rFonts w:ascii="Cordia New" w:hAnsi="Cordia New" w:cs="Cordia New"/>
          <w:sz w:val="26"/>
          <w:sz w:val="26"/>
          <w:szCs w:val="26"/>
        </w:rPr>
        <w:t>สามารถจัดหา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มีมาตรฐานมาใช้ในการผลิตได้อย่างเพียงพอ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ต้นทุนที่สมเหตุผล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ฯ </w:t>
      </w:r>
      <w:r>
        <w:rPr>
          <w:rFonts w:ascii="Cordia New" w:hAnsi="Cordia New" w:cs="Cordia New"/>
          <w:sz w:val="26"/>
          <w:sz w:val="26"/>
          <w:szCs w:val="26"/>
        </w:rPr>
        <w:t>ยังได้แสวงหาแหล่งวัตถุดิบสำรองกระจายไปทั่วประเทศและทั่วโลกทุกภูมิภาคเพื่อป้องกันการขาดแคลนวัตถุดิบในอนาคต</w:t>
      </w:r>
      <w:r>
        <w:rPr>
          <w:rFonts w:ascii="Cordia New" w:hAnsi="Cordia New" w:cs="Cordia New"/>
          <w:sz w:val="26"/>
          <w:sz w:val="26"/>
          <w:szCs w:val="26"/>
        </w:rPr>
        <w:t xml:space="preserve"> อย่างไรก็ตาม </w:t>
      </w:r>
      <w:r>
        <w:rPr>
          <w:rFonts w:ascii="Cordia New" w:hAnsi="Cordia New" w:cs="Cordia New"/>
          <w:sz w:val="26"/>
          <w:sz w:val="26"/>
          <w:szCs w:val="26"/>
        </w:rPr>
        <w:t>วัตถุดิบหนัง</w:t>
      </w:r>
      <w:r>
        <w:rPr>
          <w:rFonts w:ascii="Cordia New" w:hAnsi="Cordia New" w:cs="Cordia New"/>
          <w:sz w:val="26"/>
          <w:sz w:val="26"/>
          <w:szCs w:val="26"/>
        </w:rPr>
        <w:t>โค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หนังกระบืออาจมี</w:t>
      </w:r>
      <w:r>
        <w:rPr>
          <w:rFonts w:ascii="Cordia New" w:hAnsi="Cordia New" w:cs="Cordia New"/>
          <w:sz w:val="26"/>
          <w:sz w:val="26"/>
          <w:szCs w:val="26"/>
        </w:rPr>
        <w:t>ความเสี่ยงจากการเน่า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เสียหายได้ง่าย</w:t>
      </w:r>
      <w:r>
        <w:rPr>
          <w:rFonts w:ascii="Cordia New" w:hAnsi="Cordia New" w:cs="Cordia New"/>
          <w:sz w:val="26"/>
          <w:sz w:val="26"/>
          <w:szCs w:val="26"/>
        </w:rPr>
        <w:t>หากมีการมีการเก็บสต็อควัตถุดิบนานเกินไป บริษัทฯ จึงต้องบริหารการเก็บสต็อควัตถุดิบหนังเค็มก่อนเข้าสู่กระบวนการผลิตให้ไม่เกินระยะ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ระย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ที่ผ่านมา บริษัทฯ ไม่มีการสั่งซื้อวัตถุดิบจากผู้ผลิตหรือจัดจำหน่ายรายใดรายหนึ่ง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ของยอดซื้อวัตถุดิบรวม เนื่องจากมีนโยบายที่จะกระจายการซื้อวัตถุดิบจากผู้ผลิตหรือจัดจำหน่ายหลายราย เพื่อลดการพึ่งพาวัตถุดิบจากผู้ผลิตหรือจัดจำหน่ายรายใดรายหนึ่ง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6"/>
        <w:numPr>
          <w:ilvl w:val="2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ลกระทบต่อสิ่งแวดล้อม</w:t>
      </w:r>
    </w:p>
    <w:p>
      <w:pPr>
        <w:pStyle w:val="Normal"/>
        <w:ind w:left="-72" w:firstLine="972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ั้นตอนการฟอกหนังจะมีวัสดุเหลือใช้ ได้แก่ เศษหน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ค็ม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กระบวนการฟอก ที่เรียก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>หนังกาว</w:t>
      </w:r>
      <w:r>
        <w:rPr>
          <w:rFonts w:ascii="Cordia New" w:hAnsi="Cordia New" w:cs="Cordia New"/>
          <w:sz w:val="26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ิตภัณฑ์พลอยได้ </w:t>
      </w:r>
      <w:r>
        <w:rPr>
          <w:rFonts w:cs="Cordia New" w:ascii="Cordia New" w:hAnsi="Cordia New"/>
          <w:sz w:val="26"/>
          <w:szCs w:val="26"/>
        </w:rPr>
        <w:t xml:space="preserve">(By Product) </w:t>
      </w:r>
      <w:r>
        <w:rPr>
          <w:rFonts w:ascii="Cordia New" w:hAnsi="Cordia New" w:cs="Cordia New"/>
          <w:sz w:val="26"/>
          <w:sz w:val="26"/>
          <w:szCs w:val="26"/>
        </w:rPr>
        <w:t>โดยสามารถขายต่อเพื่อเป็นวัตถุดิบให้แก่ผู้ผลิตอาหารและของเล่นสุนัขต่อไป จึงไม่มีผลกระทบต่อสิ่งแวดล้อม อย่างไรก็ตาม ในขั้นตอนการฟอกหนังจะก่อให้เกิดน้ำเสีย โดยน้ำเสียที่เกิดจากขั้นตอน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ผลิ</w:t>
      </w:r>
      <w:r>
        <w:rPr>
          <w:rFonts w:ascii="Cordia New" w:hAnsi="Cordia New" w:cs="Cordia New"/>
          <w:sz w:val="26"/>
          <w:sz w:val="26"/>
          <w:szCs w:val="26"/>
        </w:rPr>
        <w:t xml:space="preserve">ตจะได้รับการบำบัดโดยผ่านระบบบำบัดน้ำเสียก่อนปล่อยทิ้ง ทั้งนี้ ระบบบำบัดน้ำเสียจะเป็นบ่อบำบัดน้ำเสียกลางในเขตอุตสาหกรรมฟอกหนัง ซึ่งโรงงานฟอกหนังสัตว์ของบริษัทฯ ตั้งอยู่ โดยกากโครเมียมที่เหลือจากกระบวนการบำบัดจะถูกแยกออก และนำไปฝังกลบที่ศูนย์ควบคุมมลพิษโดยบริษัทฯ จะเสียค่าใช้จ่ายในการบำบัดน้ำเสียให้แก่สมาคมเขตอุตสาหกรรมฟอกหนังในอัตรา </w:t>
      </w:r>
      <w:r>
        <w:rPr>
          <w:rFonts w:cs="Cordia New" w:ascii="Cordia New" w:hAnsi="Cordia New"/>
          <w:sz w:val="26"/>
          <w:szCs w:val="26"/>
        </w:rPr>
        <w:t>0.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นังดิ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กิโลกรัม</w:t>
      </w:r>
    </w:p>
    <w:p>
      <w:pPr>
        <w:pStyle w:val="Normal"/>
        <w:ind w:left="-72" w:firstLine="972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สำหรับขั้นตอนการผลิตในส่วนของการตัดแต่งหนังจะเกิดวัสดุเหลือใช้ ได้แก่ เศษหนังที่ผ่านกระบวนการฟอกและย้อมสี โดยเศษหนังที่ฟอกและย้อมสีแล้วนั้น บริษัทฯ นำไปขายต่อให้แก่ผู้ประกอบการรายเล็กอื่นๆ ที่สามารถนำเศษหนังไปใช้ประโยชน์ได้ต่อไป อาทิ การนำไปตัดเป็นเส้นเพื่อการจักสาน เป็นต้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และในกรณีที่ยังมีเศษวัสดุที่เหลือใช้อยู่ บริษัทฯ จะจ้างบริษัท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ภายนอ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พื่อนำไปทำลายตามกรรมวิธีที่ไม่กระทบต่อสิ่งแวดล้อม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</w:rPr>
        <w:t>ตาม</w:t>
      </w:r>
      <w:r>
        <w:rPr>
          <w:rFonts w:ascii="Cordia New" w:hAnsi="Cordia New" w:cs="Cordia New"/>
          <w:sz w:val="26"/>
          <w:sz w:val="26"/>
          <w:szCs w:val="26"/>
        </w:rPr>
        <w:t>ข้อกำหนดของกรมโรงงานอุตสาหกรรม กระทรวงอุตสาหกรรม ซึ่งมีการตรวจสอบในระยะเวลาตามกำหนดอย่างสม่ำเสมอ ที่ผ่านมา บริษัทฯ สามารถปฏิบัติตาม</w:t>
      </w:r>
      <w:r>
        <w:rPr>
          <w:rFonts w:ascii="Cordia New" w:hAnsi="Cordia New" w:cs="Cordia New"/>
          <w:sz w:val="26"/>
          <w:sz w:val="26"/>
          <w:szCs w:val="26"/>
        </w:rPr>
        <w:t>กฎหมายและ</w:t>
      </w:r>
      <w:r>
        <w:rPr>
          <w:rFonts w:ascii="Cordia New" w:hAnsi="Cordia New" w:cs="Cordia New"/>
          <w:sz w:val="26"/>
          <w:sz w:val="26"/>
          <w:szCs w:val="26"/>
        </w:rPr>
        <w:t>ข้อกำหนดของทุกหน่วยงาน</w:t>
      </w:r>
      <w:r>
        <w:rPr>
          <w:rFonts w:ascii="Cordia New" w:hAnsi="Cordia New" w:cs="Cordia New"/>
          <w:sz w:val="26"/>
          <w:sz w:val="26"/>
          <w:szCs w:val="26"/>
        </w:rPr>
        <w:t>ที่กำกับดูแลได้ทุกประ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ไม่มีประวัติการทำผิดเ</w:t>
      </w:r>
      <w:r>
        <w:rPr>
          <w:rFonts w:ascii="Cordia New" w:hAnsi="Cordia New" w:cs="Cordia New"/>
          <w:sz w:val="26"/>
          <w:sz w:val="26"/>
          <w:szCs w:val="26"/>
        </w:rPr>
        <w:t>กี่ยว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ผลกระทบต่อสิ่งแวดล้อม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 ไม่</w:t>
      </w:r>
      <w:r>
        <w:rPr>
          <w:rFonts w:ascii="Cordia New" w:hAnsi="Cordia New" w:cs="Cordia New"/>
          <w:sz w:val="26"/>
          <w:sz w:val="26"/>
          <w:szCs w:val="26"/>
        </w:rPr>
        <w:t>มีข้อพิพาทหรือถูกฟ้องร้องเกี่ยวกับสิ่งแวดล้อม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</w:tabs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6"/>
        <w:numPr>
          <w:ilvl w:val="1"/>
          <w:numId w:val="3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งานที่ยังไม่ได้ส่งมอบ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Cordia New"/>
          <w:sz w:val="22"/>
          <w:szCs w:val="22"/>
          <w:lang w:val="en-US"/>
        </w:rPr>
      </w:pPr>
      <w:r>
        <w:rPr>
          <w:rFonts w:cs="Cordia New" w:ascii="Cordia New" w:hAnsi="Cordia New"/>
          <w:sz w:val="22"/>
          <w:szCs w:val="22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622" w:right="924" w:gutter="0" w:header="720" w:top="1440" w:footer="431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3 </w:t>
    </w:r>
    <w:r>
      <w:rPr>
        <w:rFonts w:ascii="Cordia New" w:hAnsi="Cordia New" w:cs="Cordia New"/>
        <w:color w:val="339966"/>
        <w:szCs w:val="24"/>
      </w:rPr>
      <w:t>การประกอบธุรกิจของแต่ละสายผลิตภัณฑ์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332740" cy="439420"/>
              <wp:effectExtent l="0" t="0" r="0" b="0"/>
              <wp:wrapSquare wrapText="largest"/>
              <wp:docPr id="6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34.6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6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402705</wp:posOffset>
              </wp:positionH>
              <wp:positionV relativeFrom="paragraph">
                <wp:posOffset>99695</wp:posOffset>
              </wp:positionV>
              <wp:extent cx="243205" cy="229235"/>
              <wp:effectExtent l="0" t="0" r="0" b="0"/>
              <wp:wrapSquare wrapText="largest"/>
              <wp:docPr id="6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Fonts w:cs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.05pt;mso-wrap-distance-left:0pt;mso-wrap-distance-right:0pt;mso-wrap-distance-top:0pt;mso-wrap-distance-bottom:0pt;margin-top:7.8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Fonts w:cs="Cordi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8956496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80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16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2520"/>
      </w:pPr>
      <w:rPr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rdia New" w:hAnsi="Cordia New" w:cs="Cordia New" w:hint="default"/>
        <w:i/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144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54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>
        <w:lang w:bidi="th-TH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ms Rmn;Times New Roman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440" w:leader="none"/>
      </w:tabs>
      <w:jc w:val="center"/>
      <w:outlineLvl w:val="3"/>
    </w:pPr>
    <w:rPr>
      <w:rFonts w:ascii="Cordia New" w:hAnsi="Cordia New" w:cs="Cordi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2610" w:leader="none"/>
        <w:tab w:val="left" w:pos="3060" w:leader="none"/>
        <w:tab w:val="right" w:pos="6480" w:leader="none"/>
        <w:tab w:val="left" w:pos="6840" w:leader="none"/>
      </w:tabs>
      <w:jc w:val="both"/>
      <w:outlineLvl w:val="4"/>
    </w:pPr>
    <w:rPr>
      <w:rFonts w:ascii="Cordia New" w:hAnsi="Cordia New" w:eastAsia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" w:hAnsi="Cordia New" w:eastAsia="Angsana New" w:cs="Cordia New"/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" w:hAnsi="Cordia New" w:eastAsia="Angsana New" w:cs="Cord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" w:hAnsi="Cordia New" w:eastAsia="Angsana New" w:cs="Cordia New"/>
      <w:b/>
      <w:bCs/>
      <w:i/>
      <w:iCs/>
      <w:sz w:val="26"/>
      <w:szCs w:val="2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8z0">
    <w:name w:val="WW8Num8z0"/>
    <w:qFormat/>
    <w:rPr>
      <w:rFonts w:ascii="Cordia New" w:hAnsi="Cordia New" w:eastAsia="Times New Roman" w:cs="Cordia New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Cordia New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Style7">
    <w:name w:val="คำอธิบายเฉพาะ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Normal1">
    <w:name w:val="LO-normal"/>
    <w:basedOn w:val="Normal"/>
    <w:qFormat/>
    <w:pPr/>
    <w:rPr>
      <w:rFonts w:ascii="Cordia New" w:hAnsi="Cordia New" w:cs="Cordia New"/>
      <w:sz w:val="28"/>
    </w:rPr>
  </w:style>
  <w:style w:type="paragraph" w:styleId="Style8">
    <w:name w:val="ลำดับเลขรายการ"/>
    <w:basedOn w:val="Normal"/>
    <w:qFormat/>
    <w:pPr>
      <w:numPr>
        <w:ilvl w:val="0"/>
        <w:numId w:val="12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4">
    <w:name w:val="ลำดับเลขรายการ 4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Cordia New" w:hAnsi="Cordia New" w:eastAsia="PMingLiU;新細明體"/>
      <w:sz w:val="28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567" w:leader="none"/>
        <w:tab w:val="left" w:pos="1418" w:leader="none"/>
        <w:tab w:val="left" w:pos="1843" w:leader="none"/>
      </w:tabs>
      <w:ind w:firstLine="1418"/>
    </w:pPr>
    <w:rPr>
      <w:rFonts w:ascii="Cordia New" w:hAnsi="Cordia New" w:eastAsia="Cordia New" w:cs="Cordia New"/>
      <w:sz w:val="28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21">
    <w:name w:val="ตัวข้อความ 2"/>
    <w:basedOn w:val="Normal"/>
    <w:qFormat/>
    <w:pPr>
      <w:tabs>
        <w:tab w:val="clear" w:pos="720"/>
        <w:tab w:val="left" w:pos="851" w:leader="none"/>
        <w:tab w:val="left" w:pos="1260" w:leader="none"/>
      </w:tabs>
    </w:pPr>
    <w:rPr>
      <w:rFonts w:ascii="Cordia New" w:hAnsi="Cordia New" w:cs="Cordia New"/>
      <w:sz w:val="26"/>
      <w:szCs w:val="26"/>
      <w:lang w:val="th-TH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567" w:leader="none"/>
        <w:tab w:val="left" w:pos="851" w:leader="none"/>
        <w:tab w:val="left" w:pos="1440" w:leader="none"/>
      </w:tabs>
      <w:jc w:val="center"/>
    </w:pPr>
    <w:rPr>
      <w:rFonts w:ascii="Cordia New" w:hAnsi="Cordia New" w:cs="Cordia New"/>
      <w:sz w:val="26"/>
      <w:szCs w:val="26"/>
      <w:lang w:val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5:00Z</dcterms:created>
  <dc:creator>panya</dc:creator>
  <dc:description/>
  <cp:keywords/>
  <dc:language>en-US</dc:language>
  <cp:lastModifiedBy>panya</cp:lastModifiedBy>
  <cp:lastPrinted>2006-03-20T10:18:00Z</cp:lastPrinted>
  <dcterms:modified xsi:type="dcterms:W3CDTF">2006-03-21T06:49:00Z</dcterms:modified>
  <cp:revision>14</cp:revision>
  <dc:subject/>
  <dc:title/>
</cp:coreProperties>
</file>