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9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9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20"/>
          <w:tab w:val="left" w:pos="900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980</wp:posOffset>
            </wp:positionH>
            <wp:positionV relativeFrom="paragraph">
              <wp:posOffset>110490</wp:posOffset>
            </wp:positionV>
            <wp:extent cx="5483225" cy="49542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โครงสร้างกรรมการบริษัท</w:t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คณะ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คณะกรรมการบริษัท คณะกรรมการบริหาร คณะกรรมการตรวจสอบ</w:t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>ฯ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ฯ 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 วิภูชนิน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วยชัย  มติธนวิรุฬห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าซูโยชิ  ฮิกูชิ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</w:tbl>
    <w:p>
      <w:pPr>
        <w:pStyle w:val="Style13"/>
        <w:tabs>
          <w:tab w:val="clear" w:pos="720"/>
          <w:tab w:val="left" w:pos="567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/>
          <w:b/>
          <w:b/>
          <w:bCs/>
        </w:rPr>
      </w:pPr>
      <w:r>
        <w:rPr>
          <w:rFonts w:ascii="Cordia New" w:hAnsi="Cordia New"/>
          <w:b/>
          <w:bCs/>
        </w:rPr>
      </w:r>
    </w:p>
    <w:p>
      <w:pPr>
        <w:pStyle w:val="Style13"/>
        <w:tabs>
          <w:tab w:val="clear" w:pos="720"/>
          <w:tab w:val="left" w:pos="567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รรมการผู้มีอำนาจลงนามแทนบริษัทฯ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ผู้มีอำนาจ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แท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</w:t>
      </w:r>
      <w:r>
        <w:rPr>
          <w:rFonts w:ascii="Cordia New" w:hAnsi="Cordia New" w:cs="Cordia New"/>
          <w:sz w:val="26"/>
          <w:sz w:val="26"/>
          <w:szCs w:val="26"/>
        </w:rPr>
        <w:t xml:space="preserve"> คือ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ชุติมา บุษยโภคะ นายองอาจ ดำรงสกุลวงษ์ นางวัลลภา ทวนนวรัตน์ 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>สองในสาม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</w:t>
      </w:r>
      <w:r>
        <w:rPr>
          <w:rFonts w:ascii="Cordia New" w:hAnsi="Cordia New" w:cs="Cordia New"/>
          <w:sz w:val="26"/>
          <w:sz w:val="26"/>
          <w:szCs w:val="26"/>
        </w:rPr>
        <w:t>ร่วมกัน</w:t>
      </w:r>
      <w:r>
        <w:rPr>
          <w:rFonts w:ascii="Cordia New" w:hAnsi="Cordia New" w:cs="Cordia New"/>
          <w:sz w:val="26"/>
          <w:sz w:val="26"/>
          <w:szCs w:val="26"/>
        </w:rPr>
        <w:t>และประทับตราสำคัญของบริษัทฯ</w:t>
      </w:r>
    </w:p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2. 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หารประกอบด้วย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บริหาร</w:t>
            </w:r>
          </w:p>
        </w:tc>
      </w:tr>
    </w:tbl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3. 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ประกอบด้วยกรรมการตรวจสอบ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</w:tbl>
    <w:p>
      <w:pPr>
        <w:pStyle w:val="Style13"/>
        <w:tabs>
          <w:tab w:val="clear" w:pos="720"/>
          <w:tab w:val="left" w:pos="1440" w:leader="none"/>
          <w:tab w:val="left" w:pos="1800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1080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4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บริหาร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ผู้บริหารประกอบด้วยผู้บริหารจำนวน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>
          <w:tblHeader w:val="true"/>
        </w:trPr>
        <w:tc>
          <w:tcPr>
            <w:tcW w:w="316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ผู้จัด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 สายปฏิบัติ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 สายบริห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ปัญญา  ทัฬหะกาญจนากุล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ัญชีและการเงิ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อซึชิโร  มารูยาม่า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การตลา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วัลลภ  ชุมแสง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ประกันคุณภาพ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เอกรินทร์  จันแดง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ปฏิบัติการ</w:t>
            </w:r>
          </w:p>
        </w:tc>
      </w:tr>
    </w:tbl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Style13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สรรหากรรมการและผู้บริหาร</w:t>
      </w:r>
    </w:p>
    <w:p>
      <w:pPr>
        <w:pStyle w:val="Style13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ประชุมผู้ถือหุ้นจะเลือกตั้งกรรมการตามหลักเกณฑ์และวิธีการดังต่อไปนี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มีคะแนนเสียงเท่ากับจำนวนหุ้นที่ตนถือ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แต่ละคนจะใช้คะแนนเสียงที่มีอยู่ทั้งหมดตาม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เลือกตั้งบุคคลคนเดียวหรือหลายคนเป็นกรรมการก็ได้ แต่จะแบ่งแยกคะแนนเสียงที่ตนมีอยู่ให้แก่บุคคลใดมากน้อยเพียงใดไม่ได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ุงสุดตามลำดับลงมาเป็นผู้ได้รับการเลือกตั้งเป็นกรรมการเท่ากับ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 ให้ผู้เป็นประธานในที่ประชุมที่เลือกตั้งกรรมการคราวนั้นเป็นผู้มีสิทธิออกเสียงชี้ขาด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สามัญประจำปีทุกครั้ง ให้กรรมการออกจากตำแหน่ง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อัตรา โดยให้กรรมการที่อยู่ในตำแหน่งนานที่สุดเป็นผู้ออกจากตำแหน่งก่อน ถ้าจำนวนกรรมการที่ออกแบ่งให้ตรง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ไม่ได้ ให้กรรมการออกตามจำนวนใกล้เคียงที่สุดกับส่ว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ที่จะออกจากตำแหน่งในปีแรกและปีที่สองภายหลังจดทะเบียนบริษัทฯ นั้นให้จับสลากออก ส่วนในปีหลังๆ ต่อไป ให้กรรมการคนที่อยู่ในตำแหน่งนานที่สุดนั้น เป็นผู้ออกจากตำแหน่ง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ซึ่งพ้นจากตำแหน่งอาจได้รับเลือกเข้ารับตำแหน่งอีกก็ได้</w:t>
      </w:r>
    </w:p>
    <w:p>
      <w:pPr>
        <w:pStyle w:val="Style13"/>
        <w:tabs>
          <w:tab w:val="clear" w:pos="720"/>
          <w:tab w:val="left" w:pos="900" w:leader="none"/>
        </w:tabs>
        <w:ind w:left="90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พ้นจากตำแหน่งตามวาระแล้ว กรรมการจะพ้นตำแหน่งเมื่อ 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ย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าออก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าดคุณสมบัติ หรือมีลักษณะต้องห้ามตามาตรา </w:t>
      </w:r>
      <w:r>
        <w:rPr>
          <w:rFonts w:cs="Cordia New" w:ascii="Cordia New" w:hAnsi="Cordia New"/>
          <w:sz w:val="26"/>
          <w:szCs w:val="26"/>
        </w:rPr>
        <w:t xml:space="preserve">68 </w:t>
      </w:r>
      <w:r>
        <w:rPr>
          <w:rFonts w:ascii="Cordia New" w:hAnsi="Cordia New" w:cs="Cordia New"/>
          <w:sz w:val="26"/>
          <w:sz w:val="26"/>
          <w:szCs w:val="26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35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ประชุมผู้ถือหุ้นลงมติให้พ้นจากตำแหน่ง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ศาลมีคำสั่งให้ออก</w:t>
      </w:r>
    </w:p>
    <w:p>
      <w:pPr>
        <w:pStyle w:val="TextBodyIndent"/>
        <w:tabs>
          <w:tab w:val="clear" w:pos="720"/>
          <w:tab w:val="left" w:pos="900" w:leader="none"/>
          <w:tab w:val="left" w:pos="1800" w:leader="none"/>
        </w:tabs>
        <w:ind w:left="283" w:right="-511" w:hanging="0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กำกับดูแลกิจการ</w:t>
      </w:r>
    </w:p>
    <w:p>
      <w:pPr>
        <w:pStyle w:val="Footer"/>
        <w:tabs>
          <w:tab w:val="clear" w:pos="4153"/>
          <w:tab w:val="clear" w:pos="8306"/>
          <w:tab w:val="left" w:pos="900" w:leader="none"/>
        </w:tabs>
        <w:ind w:firstLine="900"/>
        <w:jc w:val="left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ฯ มีโยบายการปฏิบัติตามข้อพึงปฏิบัติตามข้อพึงปฏิบัติที่ดีสำหรับกรรมการบริษัทจดทะเบีย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 w:eastAsia="en-US"/>
        </w:rPr>
        <w:t>Code of Best Practices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แนวทางของตลาดหลักทรัพย์แห่งประเทศไทย </w:t>
      </w:r>
      <w:r>
        <w:rPr>
          <w:rFonts w:ascii="Cordia New" w:hAnsi="Cordia New" w:cs="Cordia New"/>
          <w:sz w:val="26"/>
          <w:sz w:val="26"/>
          <w:szCs w:val="26"/>
        </w:rPr>
        <w:t>เพื่อเพิ่มความโปร่งใส เพิ่มขีดความสามารถในการแข่งขัน และความเชื่อมั่น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 </w:t>
      </w:r>
      <w:r>
        <w:rPr>
          <w:rFonts w:ascii="Cordia New" w:hAnsi="Cordia New" w:cs="Cordia New"/>
          <w:sz w:val="26"/>
          <w:sz w:val="26"/>
          <w:szCs w:val="26"/>
        </w:rPr>
        <w:t>ฃ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ผู้เกี่ยวข้องทุกฝ่าย </w:t>
      </w:r>
      <w:r>
        <w:rPr>
          <w:rFonts w:ascii="Cordia New" w:hAnsi="Cordia New" w:cs="Cordia New"/>
          <w:sz w:val="26"/>
          <w:sz w:val="26"/>
          <w:szCs w:val="26"/>
        </w:rPr>
        <w:t>ทั้งนี้ บริษัทฯ จึงได้ให้ความสำคัญในการกำกับดูแลกิจการที่ดีเป็นอย่างยิ่ง ดังนี้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กำกับดูแลกิจการ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ำหนดนโยบายการกำกับดูแลกิจการ โดยเล็งเห็นถึงความสำคัญและความจำเป็นต่อการดำเนินธุรกิจให้มีการเจริญเติบโตอย่างยั่งยืน ด้วยการประกอบธุรกิจด้วยความซื่อสัตย์สุจริต มีระบบจัดการอย่างมืออาชีพ และมีความโปร่งใส โดยคำนึงสิทธิความเท่าเทียมกันของผู้ถือหุ้นและผู้มีส่วนได้เสีย การกำหนดโครงสร้าง บทบาทหน้าที่ความรับผิดชอบของกรรมการแต่ละคณะ  รวมถึงกรรมการผู้จัดการอย่างชัดเจน การดำเนินธุรกิจด้วยความโปร่งใส และเน้นให้มีการเปิดเผยข้อมูลอย่างชัดเจนต่อนักลงทุนในเวลาที่เหมาะสม การจัดให้มีระบบการควบคุมและบริหารความเสี่ยง โดยดำเนินธุรกิจด้วยความระมัดระวัง และมีการประเมินความเสี่ยง  พร้อมวางกลยุทธ์แก้ไขและติดตามการบริหารความเสี่ยงอย่างสม่ำเสมอและเหมาะสม ตลอดจนการดูแลสนับสนุนผู้บริหารและพนักงานปฏิบัติงานอย่างมีจริยธรรมในการประกอบธุรกิจอย่างถูกต้องและชอบธรรม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pacing w:val="-6"/>
          <w:sz w:val="26"/>
          <w:sz w:val="26"/>
          <w:szCs w:val="26"/>
        </w:rPr>
        <w:t xml:space="preserve">ผู้ถือหุ้น </w:t>
      </w:r>
      <w:r>
        <w:rPr>
          <w:rFonts w:cs="Cordia New" w:ascii="Cordia New" w:hAnsi="Cordia New"/>
          <w:b/>
          <w:bCs/>
          <w:spacing w:val="-6"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spacing w:val="-6"/>
          <w:sz w:val="26"/>
          <w:sz w:val="26"/>
          <w:szCs w:val="26"/>
        </w:rPr>
        <w:t>สิทธิและความเท่าเทียมกัน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สิทธิในการได้รับข้อมูลของบริษัทฯ </w:t>
      </w:r>
    </w:p>
    <w:p>
      <w:pPr>
        <w:pStyle w:val="Normal"/>
        <w:tabs>
          <w:tab w:val="clear" w:pos="720"/>
          <w:tab w:val="left" w:pos="0" w:leader="none"/>
        </w:tabs>
        <w:ind w:firstLine="144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ระหนักถึงสิทธิของผู้ถือหุ้นในการได้รับข้อมูล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ถูกต้อง ครบถ้วน เพียงพอ ทันเวลา และเท่าเทียมกั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จึงจะถือปฏิบัติให้มีการจัดส่งหนังสือนัดประชุมพร้อมทั้งข้อมูลประกอบการประชุมวาระต่างๆ ให้ผู้ถือหุ้นได้ทราบล่วงหน้าก่อนวันประชุมไม่น้อยกว่า </w:t>
      </w:r>
      <w:r>
        <w:rPr>
          <w:rFonts w:cs="Cordia New" w:ascii="Cordia New" w:hAnsi="Cordia New"/>
          <w:sz w:val="26"/>
          <w:szCs w:val="26"/>
          <w:lang w:val="en-US" w:eastAsia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</w:t>
      </w:r>
      <w:r>
        <w:rPr>
          <w:rFonts w:ascii="Cordia New" w:hAnsi="Cordia New" w:cs="Cordia New"/>
          <w:sz w:val="26"/>
          <w:sz w:val="26"/>
          <w:szCs w:val="26"/>
        </w:rPr>
        <w:t>โดยมีแนวทางว่าในแต่ละวาระจะต้องมีความเห็นของคณะกรรมการประกอบ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ารตัดสินใจในการประชุมผู้ถือหุ้น </w:t>
      </w:r>
      <w:r>
        <w:rPr>
          <w:rFonts w:ascii="Cordia New" w:hAnsi="Cordia New" w:cs="Cordia New"/>
          <w:sz w:val="26"/>
          <w:sz w:val="26"/>
          <w:szCs w:val="26"/>
        </w:rPr>
        <w:t>และมีการบันทึกการประชุมอย่างถูกต้องครบถ้วน เพื่อให้ผู้ถือหุ้นสามารถตรวจสอบได้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ิทธิในการออกเสียง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ดยประธานในที่ประชุมจะเปิดโอกาสให้ผู้ถือหุ้นมีสิทธิอย่างเท่าเทียมกันในการตรวจสอบการดำเนินงานของบริษัทฯ </w:t>
      </w:r>
      <w:r>
        <w:rPr>
          <w:rFonts w:ascii="Cordia New" w:hAnsi="Cordia New" w:cs="Cordia New"/>
          <w:sz w:val="26"/>
          <w:sz w:val="26"/>
          <w:szCs w:val="26"/>
        </w:rPr>
        <w:t>ด้วยการ</w:t>
      </w:r>
      <w:r>
        <w:rPr>
          <w:rFonts w:ascii="Cordia New" w:hAnsi="Cordia New" w:cs="Cordia New"/>
          <w:sz w:val="26"/>
          <w:sz w:val="26"/>
          <w:szCs w:val="26"/>
        </w:rPr>
        <w:t>สอบถามและแสดงความคิดเห็นและข้อเสนอแนะต่าง ๆ รวมทั้งได้บันทึกประเด็นซักถามและข้อคิดเห็นที่สำคัญไว้ในรายงานการประชุม เพื่อให้ผู้ถือหุ้นสามารถตรวจสอบได้ สำหรับผู้ถือหุ้นที่ไม่สะดวกเข้าร่วมประชุมด้วยตนเ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เสนอให้มอบอำนาจให้กรรมการตรวจสอบเข้าร่วมประชุมและลงคะแนนเสียงแทน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ิทธิที่จะได้รับการดูแลอย่างเป็นธรรม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จะได้รับการดูแลอย่างเท่าเทียมกันตามสิทธิที่ผู้ถือหุ้นพึงได้รับ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ของผู้มีส่วนได้เสีย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ให้ความสำคัญต่อสิทธิของผู้มีส่วนได้เสียประโยชน์ทุกกลุ่ม ไม่ว่าจะเป็นผู้มีส่วนได้เสียภายใน ได้แก่ พนักงานและผู้บริหาร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ริษัทย่อย หรือผู้มีส่วนได้เสียภายนอก ได้แก่ คู่แข่ง เจ้าหนี้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พนักงา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กับอย่างเท่าเทียมกัน และให้ผลตอบแทนที่เป็นธรรม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ู่ค้าและเจ้าหนี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ต่ออย่างเป็นธรรม และเป็นไปตามเงื่อนไขทางการค้า ตามสัญญาที่ตกลงร่วมก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าใส่และรับผิดชอบต่อลูกค้า โดยผลิตสินค้าที่มีคุณภาพและมาตรฐานและสามารถตอบสนองความต้องการลูกค้าได้เป็นอย่างดี โดยเน้นให้ความสำคัญถึงคุณภาพสินค้า การบริการ </w:t>
      </w:r>
      <w:r>
        <w:rPr>
          <w:rFonts w:ascii="Cordia New" w:hAnsi="Cordia New" w:cs="Cordia New"/>
          <w:sz w:val="26"/>
          <w:sz w:val="26"/>
          <w:szCs w:val="26"/>
        </w:rPr>
        <w:t>ในร</w:t>
      </w:r>
      <w:r>
        <w:rPr>
          <w:rFonts w:ascii="Cordia New" w:hAnsi="Cordia New" w:cs="Cordia New"/>
          <w:sz w:val="26"/>
          <w:sz w:val="26"/>
          <w:szCs w:val="26"/>
        </w:rPr>
        <w:t>าคา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ู่แข่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ตามกรอบกติกาการแข่งขันที่</w:t>
      </w:r>
      <w:r>
        <w:rPr>
          <w:rFonts w:ascii="Cordia New" w:hAnsi="Cordia New" w:cs="Cordia New"/>
          <w:sz w:val="26"/>
          <w:sz w:val="26"/>
          <w:szCs w:val="26"/>
        </w:rPr>
        <w:t>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บรรทัดฐานของข้อพึงปฏิบัติในการแข่งข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สังคม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ับผิดชอบและดูแล</w:t>
      </w:r>
      <w:r>
        <w:rPr>
          <w:rFonts w:ascii="Cordia New" w:hAnsi="Cordia New" w:cs="Cordia New"/>
          <w:sz w:val="26"/>
          <w:sz w:val="26"/>
          <w:szCs w:val="26"/>
        </w:rPr>
        <w:t>สังคม โดยการดำเนินธุรกิจอย่างมีจรรยาบรรณ โดย</w:t>
      </w:r>
      <w:r>
        <w:rPr>
          <w:rFonts w:ascii="Cordia New" w:hAnsi="Cordia New" w:cs="Cordia New"/>
          <w:sz w:val="26"/>
          <w:sz w:val="26"/>
          <w:szCs w:val="26"/>
        </w:rPr>
        <w:t>มิให้มีผลกระทบต่อ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>ในชุมชน รวมทั้งให้การสนับสนุนกิจกรรมในชุมชนเพื่อเกื้อกูลสังคมในวาระและโอกาสที่เหมาะสม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ชุมผู้ถือหุ้น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ัดการประชุมผู้ถือหุ้น 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มีนโยบายในการจัดเตรียม</w:t>
      </w:r>
      <w:r>
        <w:rPr>
          <w:rFonts w:ascii="Cordia New" w:hAnsi="Cordia New" w:cs="Cordia New"/>
          <w:sz w:val="26"/>
          <w:sz w:val="26"/>
          <w:szCs w:val="26"/>
        </w:rPr>
        <w:t>สถานที่และเวลา</w:t>
      </w:r>
      <w:r>
        <w:rPr>
          <w:rFonts w:ascii="Cordia New" w:hAnsi="Cordia New" w:cs="Cordia New"/>
          <w:sz w:val="26"/>
          <w:sz w:val="26"/>
          <w:szCs w:val="26"/>
        </w:rPr>
        <w:t>ในการ</w:t>
      </w:r>
      <w:r>
        <w:rPr>
          <w:rFonts w:ascii="Cordia New" w:hAnsi="Cordia New" w:cs="Cordia New"/>
          <w:sz w:val="26"/>
          <w:sz w:val="26"/>
          <w:szCs w:val="26"/>
        </w:rPr>
        <w:t>ประชุมที่เหมาะสมและสะดวกต่อ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จัดให้มีการประชุมผู้ถือหุ้นอย่างเหมาะสมด้วยเวลาที่เพียงพอ เพื่อเปิดโอกาสให้ผู้ถือหุ้นมีสิทธิอย่างเท่าเทียมในการสอบถามเพื่อตรวจสอบบริษัทฯ และการแสดงความคิดเห็นและข้อเสนอแนะต่างๆ โดยจะจัดให้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 ประธาน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ข้าร่วมประชุมเพื่อตอบข้อซักถามต่างๆ ที่เกี่ยวข้องให้ครบถ้ว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วะผู้นำและวิสัยทัศน์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43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left="0" w:firstLine="14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</w:rPr>
        <w:t>คณะกรรมการของบริษัทฯ ต้องมี</w:t>
      </w:r>
      <w:r>
        <w:rPr>
          <w:b w:val="false"/>
          <w:b w:val="false"/>
          <w:bCs w:val="false"/>
          <w:sz w:val="26"/>
          <w:sz w:val="26"/>
          <w:szCs w:val="26"/>
        </w:rPr>
        <w:t>ความรู้ ความสามารถ และประสบการณ์ในด้านต่าง ๆ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รวมทั้งมีบทบาทหน้าที่ที่มีภาวะผู้นำและวิสัยทัศน์ เพื่อให้เป็นไปตามมาตรฐานการกำกับดูแลกิจการที่ดี โดยการมีส่วนร่วมในการกำหนดวิสัยทัศน์ ภารกิจ กลยุทธ์ เป้าหมายแผนธุรกิจ และงบประมาณของบริษัทฯ ตลอดจนการกำกับดูแลให้ฝ่ายจัดการดำเนินการให้เป็นไปตามแผนธุรกิจและงบประมาณ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นคงสูงสุดให้แก่ผู้ถือหุ้น และต้องจัดให้มีระบบการควบคุมภายใน การตรวจสอบภายในและมาตรการบริหารความเสี่ยงอย่างมีประสิทธิภาพและประสิทธิผล และจัดให้มีการติดตามการดำเนินการดังกล่าวอย่างสม่ำเสมอด้วย รวมทั้ง ควรจัดให้มีการกำกับดูแลให้ฝ่ายจัดการบริหารงานตามนโยบายที่กำหนดไว้ ไม่รวมถึงรายการที่มีความขัดแย้งหรือมีส่วนได้เสีย และรายการที่ต้องขอความเห็นจากผู้ถือหุ้น ตามข้อกำหนดของสำนักงานคณะกรรมการกำกับหลักทรัพย์และตลาดหลักทรัพย์แห่งประเทศไท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6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ขัดแย้งทางผลประโยชน์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ความสำคัญเกี่ยวกับรายการที่อาจมีความขัดแย้งทางผลประโยชน์ หรือรายการที่เกี่ยวโยงกัน โดยได้กำหนดนโยบายและระเบียบปฏิบัติ ขั้นตอนการพิจารณาอนุมัติไว้อย่างชัดเจนและสอดคล้องกับกฎหมาย ตลอดจนข้อบังคับของคณะกรรมการกำกับหลักทรัพย์และตลาดหลักทรัพย์ และตลาดหลักทรัพย์แห่งประเทศไทย และเป็นไปตามหลักการกำกับกิจ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หากบริษัทฯ มีรายการที่อาจมีความขัดแย้งทางผลประโยชน์บริษัทฯ จะนำเสนอต่อคณะกรรมการตรวจสอบเพื่อพิจารณาให้ความเห็นรายการดังกล่าว และนำเสนอต่อคณะกรรมการเพื่อพิจารณาต่อไป  โดยคณะกรรมการจะพิจารณาความเหมาะสมอย่างรอบคอบ โดยคำนึงถึงผลประโยชน์ของบริษัทฯ เป็นหลัก </w:t>
      </w:r>
      <w:r>
        <w:rPr>
          <w:rFonts w:ascii="Cordia New" w:hAnsi="Cordia New" w:cs="Cordia New"/>
          <w:sz w:val="26"/>
          <w:sz w:val="26"/>
          <w:szCs w:val="26"/>
        </w:rPr>
        <w:t>โดยกำหนดให้ผู้มีส่วนเกี่ยวข้องกับรายการที่พิจารณาต้องไม่เข้าร่วมพิจารณารายการดังกล่าว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จริยธรรมธุรกิจ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</w:tabs>
        <w:spacing w:before="0" w:after="0"/>
        <w:ind w:left="0" w:firstLine="14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</w:rPr>
        <w:t xml:space="preserve">บริษัทฯ ได้กำหนดข้อพึงปฏิบัติเกี่ยวกับจรรยาบรรณของคณะกรรมการ </w:t>
      </w:r>
      <w:r>
        <w:rPr>
          <w:b w:val="false"/>
          <w:b w:val="false"/>
          <w:bCs w:val="false"/>
          <w:sz w:val="26"/>
          <w:sz w:val="26"/>
          <w:szCs w:val="26"/>
        </w:rPr>
        <w:t>ผู้บริหาร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และพนักงาน เพื่อให้ผู้เกี่ยวข้องยึดถือเป็นแนวทางในการปฏิบัติหน้าที่ตามภารกิจของบริษัทฯ ด้วยความซื่อสัตย์สุจริต และเที่ยงธรรม ทั้งการปฏิบัติต่อบริษัทฯ ผู้มีส่วนได้เสียทุกกลุ่ม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สาธารณชน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และสังคม โดยบริษัทฯ 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โดยบริษัทฯ จะพึงปฏิบัติด้วยความสมดุลของประโยชน์ให้แก่บุคคลทุกกลุ่ม ได้แก่ ผู้ถือหุ้น </w:t>
      </w:r>
      <w:r>
        <w:rPr>
          <w:b w:val="false"/>
          <w:b w:val="false"/>
          <w:bCs w:val="false"/>
          <w:sz w:val="26"/>
          <w:sz w:val="26"/>
          <w:szCs w:val="26"/>
        </w:rPr>
        <w:t>ลูกค้า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คู่ค้าและเจ้าหนี้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คู่แข่งขัน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พนักงาน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ประเทศ </w:t>
      </w:r>
      <w:r>
        <w:rPr>
          <w:b w:val="false"/>
          <w:b w:val="false"/>
          <w:bCs w:val="false"/>
          <w:sz w:val="26"/>
          <w:sz w:val="26"/>
          <w:szCs w:val="26"/>
        </w:rPr>
        <w:t>ชุมชนและสังคม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ด้วยความเสมอภาค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pacing w:val="-14"/>
          <w:sz w:val="26"/>
          <w:sz w:val="26"/>
          <w:szCs w:val="26"/>
        </w:rPr>
        <w:t>การถ่วงดุลของกรรมการที่ไม่เป็นผู้บริหาร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คณะกรรมการ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บุคคลผู้ทรงคุณวุฒิ จำนวน 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่าน โดยประกอบด้วย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ที่เป็นตัวแทนจากผู้ถือหุ้นและเป็นผู้บริหาร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ที่เป็นตัวแทนจากผู้ถือหุ้น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2.22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อิสร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ท่าน และ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>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อิสร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กรรมการอิสระทั้งสิ้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4.44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 ซึ่ง</w:t>
      </w:r>
      <w:r>
        <w:rPr>
          <w:rFonts w:ascii="Cordia New" w:hAnsi="Cordia New" w:cs="Cordia New"/>
          <w:sz w:val="26"/>
          <w:sz w:val="26"/>
          <w:szCs w:val="26"/>
        </w:rPr>
        <w:t>มีคุณสมบัติครบถ้วนตามที่กำหนดในประกาศของตลาดหลักทรัพย์ว่าด้วยคุณสมบัติและขอบเขตการดำเนินงานของคณะกรรมการตรวจสอบ โดยจะปฏิบัติหน้าที่ตรวจสอบและถ่วงดุลการบริหารกิจการในด้านต่างๆ ของบริษัทฯ เพื่อให้เกิดความเป็นธรรมและเป็นประโยชน์สูงสุดต่อผู้ถือหุ้นทุกค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วมหรือแยกตำแหน่ง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การแบ่งแยกหน้าที่ของคณะกรรมการบริษัทฯ คณะกรรมการบริหาร กรรมการผู้จัดการอย่างชัดเจนตามขอบเขตอำนาจหน้าที่ที่ได้รับมอบหมาย โดยขอบเขต อำนาจ หน้าที่และความรับผิดชอบของคณะกรรมการบริหารและกรรมการผู้จัดการจะอยู่ภายใต้การกำกับดูแลของคณะกรรมการบริษัทฯ ทั้งนี้ ประธาน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เป็นบุคคลเดียวกันกับกรรมการผู้จัดการ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กรรมการอิสระ </w:t>
      </w:r>
      <w:r>
        <w:rPr>
          <w:rFonts w:ascii="Cordia New" w:hAnsi="Cordia New" w:cs="Cordia New"/>
          <w:sz w:val="26"/>
          <w:sz w:val="26"/>
          <w:szCs w:val="26"/>
        </w:rPr>
        <w:t>เพื่อเป็นการแบ่งแยกหน้าที่ในการกำหนดนโยบายกำกับดูแลและการบริหารงานประจำ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บริษัทฯ ได้แต่งตั้งคณะกรรมการตรวจสอบที่เป็นอิสร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ท่านเพื่อทำหน้าที่ถ่วงดุลและการสอบทานการบริหารงานของบริษัทฯ</w:t>
      </w:r>
    </w:p>
    <w:p>
      <w:pPr>
        <w:pStyle w:val="3"/>
        <w:ind w:left="0" w:firstLine="709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0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กรรมการและผู้บริหาร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/>
      </w:pPr>
      <w:r>
        <w:rPr/>
        <w:t>ค่าตอบแทนกรรมการ</w:t>
      </w:r>
      <w:r>
        <w:rPr/>
        <w:tab/>
        <w:t>:</w:t>
        <w:tab/>
      </w:r>
      <w:r>
        <w:rPr/>
        <w:t>บริษัทฯ ได้กำหนดนโยบายค่าตอบแทนกรรมการ ไว้อย่างชัดเจน และโปร่งใสโดยค่าตอบแทนอยู่ในระดับที่เหมาะสมและสอดคล้องกับอุตสาหกรรม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/>
      </w:pPr>
      <w:r>
        <w:rPr/>
        <w:t>ค่าตอบแทนผู้บริหาร</w:t>
      </w:r>
      <w:r>
        <w:rPr/>
        <w:tab/>
        <w:t>:</w:t>
        <w:tab/>
      </w:r>
      <w:r>
        <w:rPr/>
        <w:t>บริษัทฯ จัดค่าตอบแทนให้แก่ผุ้บริหารให้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งานของผู้บริหารแต่ละท่าน โดยบริษัทฯ ไม่มีคณะกรรมการกำหนดค่าตอบแทน แต่มีกระบวนการพิจารณาค่าตอบแทนที่เหมาะสมโดยใช้ข้อมูลค่าตอบแทนของบริษัทในอุตสาหกรรมเดียวกันและมีขนาดใกล้เคียงกัน รวมทั้งใช้ผลประกอบการของบริษัทฯ มาประกอบการพิจารณา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firstLine="1418"/>
        <w:jc w:val="left"/>
        <w:rPr/>
      </w:pPr>
      <w:r>
        <w:rPr/>
        <w:t>อนึ่ง การจ่ายค่าตอบแทนกรรมการและผู้บริหารจะ</w:t>
      </w:r>
      <w:r>
        <w:rPr/>
        <w:t>คำนึงถึงหลักความยุติธรรม และ</w:t>
      </w:r>
      <w:r>
        <w:rPr/>
        <w:t>เป็นค่าตอบแทนที่เพียงพอและเหมาะสมที่จะสามารถ</w:t>
      </w:r>
      <w:r>
        <w:rPr/>
        <w:t>รักษาผู้บริหารที่มีคุณสมบัติ</w:t>
      </w:r>
      <w:r>
        <w:rPr/>
        <w:t>ตาม</w:t>
      </w:r>
      <w:r>
        <w:rPr/>
        <w:t>ที่</w:t>
      </w:r>
      <w:r>
        <w:rPr/>
        <w:t xml:space="preserve">บริษัทฯ </w:t>
      </w:r>
      <w:r>
        <w:rPr/>
        <w:t xml:space="preserve">ต้องการ </w:t>
      </w:r>
      <w:r>
        <w:rPr/>
        <w:t>รวมทั้ง</w:t>
      </w:r>
      <w:r>
        <w:rPr/>
        <w:t>สร้างแรงจูงใจให้มีการปฏิบัติงานที่มีคุณภาพและมาตรฐานที่ดีเหมาะสมกับหน้าที่และความรับผิดชอบที่ได้รับมอบหมา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ชุมคณะกรรมการบริษัทฯ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4253" w:leader="none"/>
        </w:tabs>
        <w:spacing w:before="0" w:after="0"/>
        <w:ind w:left="0" w:firstLine="1440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บริษัทฯ มีนโยบายให้มีการจัดประชุมคณะกรรมการโดยปกติเป็นประจำทุ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เดือน อย่างไรก็ตาม อาจมีการประชุมพิเศษเพิ่มเติมตามความจำเป็น โดยจะ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กำหนดวาระชัดเจนล่วงหน้า และมีวาระรับทราบผลการดำเนินงานเป็นประจำ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และจัดส่งหนังสือเชิญประชุมพร้อมระเบียบวาระการประชุมและเอกสารประกอบการประชุมก่อนการประชุมล่วงหน้า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7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วัน เพื่อให้คณะกรรมการได้มีเวลาศึกษาข้อมูลอย่างเพียงพอในการเข้าร่วมประชุมทุกครั้ง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อนุกรรมการ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1134" w:leader="none"/>
          <w:tab w:val="left" w:pos="1418" w:leader="none"/>
        </w:tabs>
        <w:spacing w:before="0" w:after="0"/>
        <w:ind w:left="0" w:firstLine="1440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ได้จัดตั้งคณะอนุกรรมการ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คือ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ตรวจสอบ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พื่อช่วยในการกำกับดูแลกิจการของบริษัทฯ นอกเหนือจากการบริหารจัดการภายใต้คณะกรรมการและคณะกรรมการบริหาร โดย รายชื่อ และอำนาจหน้าที่ของคณะกรรมการตรวจสอบเป็นไปตามรายละเอียดในข้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9.1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รื่องโครงสร้างการจัดการ โดยคณะกรรมการตรวจสอบจะมีการประชุมโดยปกติเป็นประจำทุ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เดือนต่อครั้ง และจะจัดให้มีการประชุมเป็นพิเศษในกรณีที่มีวาระเร่งด่ว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3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ความสำคัญในการจัดให้มีระบบการควบคุมภายใน</w:t>
      </w:r>
      <w:r>
        <w:rPr>
          <w:rFonts w:ascii="Cordia New" w:hAnsi="Cordia New" w:cs="Cordia New"/>
          <w:sz w:val="26"/>
          <w:sz w:val="26"/>
          <w:szCs w:val="26"/>
        </w:rPr>
        <w:t>ทั้งในระดับบริหาร และระดับปฏิบัติงานเพื่อให้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ได้กำหนดภาระหน้าที่ อำนาจการดำเนินการของผู้ปฏิบัติงาน คณะกรรมการ คณะผู้บริหาร ไว้เป็นลายลักษณ์อักษรอย่างชัดเจน </w:t>
      </w:r>
      <w:r>
        <w:rPr>
          <w:rFonts w:ascii="Cordia New" w:hAnsi="Cordia New" w:cs="Cordia New"/>
          <w:sz w:val="26"/>
          <w:sz w:val="26"/>
          <w:szCs w:val="26"/>
        </w:rPr>
        <w:t>ในเรื่อง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บ่งแยกหน้าที่ผู้ปฏิบัติงานผู้ติดตามควบคุมและประเมินผลออกจากกัน เพื่อให้เกิดการถ่วงดุลและตรวจสอบระหว่างกันอย่างเหมาะสม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ยังมีการควบคุมภายในที่เกี่ยวกับระบบการเงิน โดยบริษัทฯ ได้จัดให้มีระบบรายงานทางการเงินเสนอผู้บริหารสายงานที่รับผิดชอบ</w:t>
      </w:r>
    </w:p>
    <w:p>
      <w:pPr>
        <w:pStyle w:val="Style14"/>
        <w:numPr>
          <w:ilvl w:val="0"/>
          <w:numId w:val="0"/>
        </w:numPr>
        <w:tabs>
          <w:tab w:val="clear" w:pos="680"/>
        </w:tabs>
        <w:spacing w:before="0" w:after="0"/>
        <w:ind w:left="0" w:firstLine="1440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 w:val="false"/>
          <w:bCs w:val="false"/>
          <w:sz w:val="26"/>
          <w:sz w:val="26"/>
          <w:szCs w:val="26"/>
        </w:rPr>
        <w:t xml:space="preserve">บริษัทฯ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ได้ว่าจ้างผู้เชี่ยวชาญในการตรวจสอบระบบการควบคุมภายใน คือ </w:t>
      </w:r>
      <w:r>
        <w:rPr>
          <w:b w:val="false"/>
          <w:b w:val="false"/>
          <w:bCs w:val="false"/>
          <w:sz w:val="26"/>
          <w:sz w:val="26"/>
          <w:szCs w:val="26"/>
        </w:rPr>
        <w:t>สำนักงาน ชุติกาญจน์การบัญชี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เพื่อทำหน้าที่ตรวจสอบ</w:t>
      </w:r>
      <w:r>
        <w:rPr>
          <w:b w:val="false"/>
          <w:b w:val="false"/>
          <w:bCs w:val="false"/>
          <w:sz w:val="26"/>
          <w:sz w:val="26"/>
          <w:szCs w:val="26"/>
        </w:rPr>
        <w:t>และจัดทำระบบตรวจสอบการควบคุมภายใน</w:t>
      </w:r>
      <w:r>
        <w:rPr>
          <w:b w:val="false"/>
          <w:b w:val="false"/>
          <w:bCs w:val="false"/>
          <w:sz w:val="26"/>
          <w:sz w:val="26"/>
          <w:szCs w:val="26"/>
        </w:rPr>
        <w:t>สำหรับ</w:t>
      </w:r>
      <w:r>
        <w:rPr>
          <w:b w:val="false"/>
          <w:b w:val="false"/>
          <w:bCs w:val="false"/>
          <w:sz w:val="26"/>
          <w:sz w:val="26"/>
          <w:szCs w:val="26"/>
        </w:rPr>
        <w:t>การปฏิบัติงาน และกิจกรรมทางการเงินที่สำคัญ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เพื่อให้มั่นใจว่าการปฏิบัติงานหลัก และกิจกรรมทางการเงินที่สำคัญของบริษัทฯ ได้ดำเนินการตาม</w:t>
      </w:r>
      <w:r>
        <w:rPr>
          <w:b w:val="false"/>
          <w:b w:val="false"/>
          <w:bCs w:val="false"/>
          <w:sz w:val="26"/>
          <w:sz w:val="26"/>
          <w:szCs w:val="26"/>
        </w:rPr>
        <w:t>ระเบียบและวิธีปฏิบัติตามที่กำหนด</w:t>
      </w:r>
      <w:r>
        <w:rPr>
          <w:b w:val="false"/>
          <w:b w:val="false"/>
          <w:bCs w:val="false"/>
          <w:sz w:val="26"/>
          <w:sz w:val="26"/>
          <w:szCs w:val="26"/>
        </w:rPr>
        <w:t>และมีประสิทธิภาพ รวมถึงตรวจสอบการปฏิบัติตามกฎหมายและข้อกำหนดที่เกี่ยวข้องกับบริษัทฯ และเพื่อให้หน่วยงานตรวจสอบภายใน มีความเป็นอิสระ สามารถทำหน้าที่ตรวจสอบและถ่วงดุลได้อย่างเต็มที่ คณะกรรมการจึงกำหนดให้หน่วยตรวจสอบภายใน</w:t>
      </w:r>
      <w:r>
        <w:rPr>
          <w:b w:val="false"/>
          <w:b w:val="false"/>
          <w:bCs w:val="false"/>
          <w:sz w:val="26"/>
          <w:sz w:val="26"/>
          <w:szCs w:val="26"/>
          <w:lang w:val="en-US"/>
        </w:rPr>
        <w:t>โดย</w:t>
      </w:r>
      <w:r>
        <w:rPr>
          <w:b w:val="false"/>
          <w:b w:val="false"/>
          <w:bCs w:val="false"/>
          <w:sz w:val="26"/>
          <w:sz w:val="26"/>
          <w:szCs w:val="26"/>
        </w:rPr>
        <w:t>สำนักงาน ชุติกาญจน์การบัญชี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รายงานผลการตรวจสอบโดยตรงต่อคณะกรรมการตรวจสอบ และได้รับการประเมินผลงานจากคณะกรรมการตรวจสอบด้วย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ฯ เป็นผู้รับผิดชอบต่อการดำเนินธุรกิจที่สำคัญและการกำกับดูแล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งบการเงินรวมของบริษัทฯ และสารสนเทศทางการเงินที่ปรากฏต่อสาธารณะชน 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ประจำปี และ</w:t>
      </w:r>
      <w:r>
        <w:rPr>
          <w:rFonts w:ascii="Cordia New" w:hAnsi="Cordia New" w:cs="Cordia New"/>
          <w:sz w:val="26"/>
          <w:sz w:val="26"/>
          <w:szCs w:val="26"/>
        </w:rPr>
        <w:t>รายงานประจำปี</w:t>
      </w:r>
      <w:r>
        <w:rPr>
          <w:rFonts w:ascii="Cordia New" w:hAnsi="Cordia New" w:cs="Cordia New"/>
          <w:sz w:val="26"/>
          <w:sz w:val="26"/>
          <w:szCs w:val="26"/>
        </w:rPr>
        <w:t>ของบริษัทฯ ทั้งนี้ การจัดทำ</w:t>
      </w:r>
      <w:r>
        <w:rPr>
          <w:rFonts w:ascii="Cordia New" w:hAnsi="Cordia New" w:cs="Cordia New"/>
          <w:sz w:val="26"/>
          <w:sz w:val="26"/>
          <w:szCs w:val="26"/>
        </w:rPr>
        <w:t>งบการเงินดังกล่าว</w:t>
      </w:r>
      <w:r>
        <w:rPr>
          <w:rFonts w:ascii="Cordia New" w:hAnsi="Cordia New" w:cs="Cordia New"/>
          <w:sz w:val="26"/>
          <w:sz w:val="26"/>
          <w:szCs w:val="26"/>
        </w:rPr>
        <w:t>จะเป็นไป</w:t>
      </w:r>
      <w:r>
        <w:rPr>
          <w:rFonts w:ascii="Cordia New" w:hAnsi="Cordia New" w:cs="Cordia New"/>
          <w:sz w:val="26"/>
          <w:sz w:val="26"/>
          <w:szCs w:val="26"/>
        </w:rPr>
        <w:t>ตามมาตรฐานการบัญชีที่รับรองทั่วไปในประเทศไทย โดยเลือกนโยบายบัญชีที่เหมาะสมและถือปฏิบัติอย่างสม่ำเสมอ และใช้ดุลยพินิจอย่างระมัดระวังและประมาณการที่ดีที่สุดในการจัดทำ รวมทั้งมีการเปิดเผยข้อมูลสำคัญอย่างเพียงพอในหมายเหตุประกอบ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ต้องมีการเปิดเผยข้อมูลทั่วไป</w:t>
      </w:r>
      <w:r>
        <w:rPr>
          <w:rFonts w:ascii="Cordia New" w:hAnsi="Cordia New" w:cs="Cordia New"/>
          <w:sz w:val="26"/>
          <w:sz w:val="26"/>
          <w:szCs w:val="26"/>
        </w:rPr>
        <w:t>ที่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เช่น โครงสร้างการถือหุ้น ปัจจัยความเสี่ยง รายการที่เกี่ยวโยงต่าง ๆ ต่อผู้ถือหุ้นและผู้ลงทุนทั่วไปอย่างถูกต้อง เป็นไปตามที่กฎหมายและข้อบังคับที่เกี่ยวข้องกำหนด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ฯ ได้จัดให้มีการดำรงรักษาไว้ซึ่งระบบควบคุมภายในที่มีประสิทธิผล เพื่อให้มั่นใจได้อย่างมีเหตุผลว่าการบันทึกข้อมูลทางบัญชีมีความถูกต้อง ครบถ้วน และเพียงพอที่จะดำรงรักษาไว้ซึ่งทรัพย์สินและเพื่อให้ทราบจุดอ่อน เพื่อป้องกันไม่ให้เกิดการทุจริตหรือการดำเนินการที่ผิดปกติอย่างมีสาระ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คณะกรรมการบริษัทฯ ได้จัดตั้งคณะกรรมการตรวจสอบ </w:t>
      </w:r>
      <w:r>
        <w:rPr>
          <w:rFonts w:ascii="Cordia New" w:hAnsi="Cordia New" w:cs="Cordia New"/>
          <w:sz w:val="26"/>
          <w:sz w:val="26"/>
          <w:szCs w:val="26"/>
        </w:rPr>
        <w:t>ซึ่งประกอบด้วยกรรมการที่ไม่เป็นผู้บริหารและเป็นอิสระ</w:t>
      </w:r>
      <w:r>
        <w:rPr>
          <w:rFonts w:ascii="Cordia New" w:hAnsi="Cordia New" w:cs="Cordia New"/>
          <w:sz w:val="26"/>
          <w:sz w:val="26"/>
          <w:szCs w:val="26"/>
        </w:rPr>
        <w:t>อย่างเพียงพอ เป็นผู้ดูแลรับผิดชอบเกี่ยวกับคุณภาพของรายงานทางการเงินและระบบควบคุมภายใน เพื่อทำหน้าที่สอบทานให้บริษัทฯ มีรายงานทางการเงินอย่างถูกต้องและเพียงพอ มีระบบการควบคุมภายใน และการตรวจสอบอย่างเหมาะสมและมีประสิทธิภาพ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สัมพันธ์กับผู้ลงทุน</w:t>
      </w:r>
    </w:p>
    <w:p>
      <w:pPr>
        <w:pStyle w:val="3"/>
        <w:ind w:left="0"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จะให้ความสำคัญต่อการเปิดเผยข้อมูลที่มีความถูกต้อง ครบถ้วน โปร่งใส ทั่วถึง และทันเวลาทั้งรายงานการเงิน ผลการดำเนินงาน และข้อมูลอื่นที่เกี่ยวข้อง ตลอดจนข้อมูลสำคัญที่มีผลกระทบต่อราคาหลักทรัพย์ของบริษัทฯ ตามหลักการกำกับดูแลกิจการที่ดี โดยเผยแพร่ข้อมูลข่าวสารต่าง ๆ ดังกล่าว โดยตระหนักดีว่าการเปิดเผยข้อมูลของบริษัทฯ ทั้งที่เกี่ยวกับการเงินและที่ไม่ใช่การเงิน ล้วนมีผลต่อกระบวนการตัดสินใจของผู้ลงทุนและผู้ที่มีส่วนได้เสียของบริษัทฯ โดยจะมีการเปิดเผยข้อมูลผ่านช่องทางและสื่อการเผยแพร่ข้อมูลต่างๆ ของตลาดหลักทรัพย์แห่งประเทศไทย </w:t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ดูแลเรื่องการใช้ข้อมูลภายใน</w:t>
      </w:r>
    </w:p>
    <w:p>
      <w:pPr>
        <w:pStyle w:val="Text"/>
        <w:spacing w:before="0" w:after="120"/>
        <w:ind w:firstLine="851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ฯ ตระหนักถึงความสำคัญในเรื่องการใช้ข้อมูลภายใน ดัง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ได้กำหน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ตรการการห้ามใช้ข้อมูลภายใน 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>ตามมติที่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 xml:space="preserve">ประชุมคณะกรรมการบริษัทฯ ครั้ง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/254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ันยายน </w:t>
      </w:r>
      <w:r>
        <w:rPr>
          <w:rFonts w:cs="Cordia New" w:ascii="Cordia New" w:hAnsi="Cordia New"/>
          <w:sz w:val="26"/>
          <w:szCs w:val="26"/>
          <w:lang w:bidi="th-TH"/>
        </w:rPr>
        <w:t>254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</w:p>
    <w:p>
      <w:pPr>
        <w:pStyle w:val="Style13"/>
        <w:tabs>
          <w:tab w:val="clear" w:pos="720"/>
          <w:tab w:val="left" w:pos="900" w:leader="none"/>
          <w:tab w:val="left" w:pos="1800" w:leader="none"/>
        </w:tabs>
        <w:ind w:left="1800" w:hanging="90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Style13"/>
        <w:tabs>
          <w:tab w:val="clear" w:pos="720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ุคลากร</w:t>
      </w:r>
    </w:p>
    <w:p>
      <w:pPr>
        <w:pStyle w:val="Style13"/>
        <w:tabs>
          <w:tab w:val="clear" w:pos="720"/>
          <w:tab w:val="left" w:pos="21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b/>
          <w:bCs/>
          <w:sz w:val="26"/>
          <w:szCs w:val="26"/>
        </w:rPr>
        <w:t xml:space="preserve">           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จำนวนพนักงา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ไม่รวมผู้บริหาร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พนักงา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ม่รวมผู้บริหา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Style13"/>
        <w:tabs>
          <w:tab w:val="clear" w:pos="720"/>
          <w:tab w:val="left" w:pos="21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562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41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ายงานหลั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พนักงา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ปฏิบัต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4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ประกันคุณ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การตลา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ซ่อมบำรุ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บัญชีและการเง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วิศวกรรมผลิ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่วนซัพพลายเ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ทรัพยากรบุคค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่วนเทคโนโลยีและสารสนเท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771</w:t>
            </w:r>
          </w:p>
        </w:tc>
      </w:tr>
    </w:tbl>
    <w:p>
      <w:pPr>
        <w:pStyle w:val="Style13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 xml:space="preserve">ข้อพิพาทด้านแรงงานที่สำคัญในระยะ </w:t>
      </w:r>
      <w:r>
        <w:rPr>
          <w:rFonts w:cs="Cordia New" w:ascii="Cordia New" w:hAnsi="Cordia New"/>
          <w:b/>
          <w:bCs/>
          <w:sz w:val="26"/>
          <w:szCs w:val="26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ปีที่ผ่านมา</w:t>
      </w:r>
    </w:p>
    <w:p>
      <w:pPr>
        <w:pStyle w:val="Style13"/>
        <w:tabs>
          <w:tab w:val="clear" w:pos="720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ไม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ข้อพิพาทด้านแรงงานที่สำคัญในระย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</w:p>
    <w:p>
      <w:pPr>
        <w:pStyle w:val="Style13"/>
        <w:tabs>
          <w:tab w:val="clear" w:pos="720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720" w:top="1440" w:footer="431" w:bottom="72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9 </w:t>
    </w:r>
    <w:r>
      <w:rPr>
        <w:rFonts w:ascii="Cordia New" w:hAnsi="Cordia New" w:cs="Cordia New"/>
        <w:color w:val="339966"/>
        <w:szCs w:val="24"/>
      </w:rPr>
      <w:t>โครงสร้างการจัดการ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48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256359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70"/>
        </w:tabs>
        <w:ind w:left="1170" w:hanging="450"/>
      </w:pPr>
      <w:rPr>
        <w:lang w:bidi="th-TH"/>
      </w:rPr>
    </w:lvl>
    <w:lvl w:ilvl="1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Times New Roman" w:hAnsi="Times New Roman" w:eastAsia="Times New Roman" w:cs="Cordia New"/>
      <w:lang w:bidi="th-TH"/>
    </w:rPr>
  </w:style>
  <w:style w:type="character" w:styleId="WW8Num6z2">
    <w:name w:val="WW8Num6z2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Times New Roman" w:hAnsi="Times New Roman" w:eastAsia="PMingLiU;新細明體" w:cs="Times New Roman"/>
      <w:i w:val="false"/>
      <w:iCs w:val="false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2:00Z</dcterms:created>
  <dc:creator>panya</dc:creator>
  <dc:description/>
  <cp:keywords/>
  <dc:language>en-US</dc:language>
  <cp:lastModifiedBy>panya</cp:lastModifiedBy>
  <dcterms:modified xsi:type="dcterms:W3CDTF">2006-03-21T07:08:00Z</dcterms:modified>
  <cp:revision>7</cp:revision>
  <dc:subject/>
  <dc:title>  </dc:title>
</cp:coreProperties>
</file>