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  <w:lang w:val="en-US" w:eastAsia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896556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556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1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05.95pt;height:31.6pt;mso-wrap-distance-left:9.05pt;mso-wrap-distance-right:9.05pt;mso-wrap-distance-top:0pt;mso-wrap-distance-bottom:0pt;margin-top:3.9pt;mso-position-vertical-relative:text;margin-left:0.1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1. 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ายการระหว่างกั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ระหว่างกันกับบุคคลที่อาจมีความขัดแย้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47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และ ปี </w:t>
      </w:r>
      <w:r>
        <w:rPr>
          <w:rFonts w:cs="Cordia New" w:ascii="Cordia New" w:hAnsi="Cordia New"/>
          <w:b/>
          <w:bCs/>
          <w:sz w:val="26"/>
          <w:szCs w:val="26"/>
        </w:rPr>
        <w:t>2548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 </w:t>
      </w:r>
      <w:r>
        <w:rPr>
          <w:b/>
          <w:b/>
          <w:bCs/>
          <w:sz w:val="24"/>
          <w:sz w:val="24"/>
          <w:szCs w:val="24"/>
          <w:lang w:val="fr-FR"/>
        </w:rPr>
        <w:t xml:space="preserve">บริษัท แจ๊คสปีด เลเธอร์ แมนูแฟคเจอร์ </w:t>
      </w:r>
      <w:r>
        <w:rPr>
          <w:b/>
          <w:bCs/>
          <w:sz w:val="24"/>
          <w:szCs w:val="24"/>
          <w:lang w:val="fr-FR"/>
        </w:rPr>
        <w:t>(</w:t>
      </w:r>
      <w:r>
        <w:rPr>
          <w:b/>
          <w:b/>
          <w:bCs/>
          <w:sz w:val="24"/>
          <w:sz w:val="24"/>
          <w:szCs w:val="24"/>
          <w:lang w:val="fr-FR"/>
        </w:rPr>
        <w:t>ประเทศไทย</w:t>
      </w:r>
      <w:r>
        <w:rPr>
          <w:b/>
          <w:bCs/>
          <w:sz w:val="24"/>
          <w:szCs w:val="24"/>
          <w:lang w:val="fr-FR"/>
        </w:rPr>
        <w:t xml:space="preserve">) </w:t>
      </w:r>
      <w:r>
        <w:rPr>
          <w:b/>
          <w:b/>
          <w:bCs/>
          <w:sz w:val="24"/>
          <w:sz w:val="24"/>
          <w:szCs w:val="24"/>
          <w:lang w:val="fr-FR"/>
        </w:rPr>
        <w:t xml:space="preserve">จำกัด </w:t>
      </w:r>
      <w:r>
        <w:rPr>
          <w:rFonts w:cs="Cordia New" w:ascii="Cordia New" w:hAnsi="Cordia New"/>
          <w:b/>
          <w:bCs/>
          <w:sz w:val="24"/>
          <w:szCs w:val="24"/>
          <w:lang w:val="fr-FR"/>
        </w:rPr>
        <w:t>(</w:t>
      </w:r>
      <w:r>
        <w:rPr>
          <w:rFonts w:cs="Cordia New" w:ascii="Cordia New" w:hAnsi="Cordia New"/>
          <w:b/>
          <w:bCs/>
          <w:sz w:val="24"/>
          <w:szCs w:val="24"/>
        </w:rPr>
        <w:t>“JM”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เบาะที่นั่งรถยนต์ และอุปกรณ์เครื่องหนังภายในรถยนต์ ได้แก่ พวงมาลัย และกระปุกเกียร์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>มีนา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45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</w:p>
    <w:tbl>
      <w:tblPr>
        <w:tblW w:w="94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  <w:gridCol w:w="3118"/>
        <w:gridCol w:w="876"/>
        <w:gridCol w:w="789"/>
      </w:tblGrid>
      <w:tr>
        <w:trPr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่อน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 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จ๊คสปีด เลเธอร์ สเปเชียล บี แอล เ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9,9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จ๊คสปีด คอร์ปอเรชั่น ลิมิเต็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9,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9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ชาติไทย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นุชา  คุรุเวฬุกรณ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ิบูลย์  พงษ์ศิริรัชกุล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วัลลภา ทวนนวรัตน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ไทย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7</w:t>
        <w:tab/>
      </w:r>
      <w:r>
        <w:rPr>
          <w:rFonts w:ascii="Cordia New" w:hAnsi="Cordia New" w:cs="Cordia New"/>
          <w:sz w:val="24"/>
          <w:sz w:val="24"/>
          <w:szCs w:val="24"/>
        </w:rPr>
        <w:t>เป็นกิจการที่เกี่ยวข้องกัน โดยกรรมการ ซึ่งเป็นผู้ถือหุ้นใหญ่ และผู้บริหาร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นางสาวชุติมา บุษยโภคะ ถือหุ้นใน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29,998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>ของทุนชำระแล้ว และมีกรรมการ ซึ่งเป็นผู้ถือหุ้นใหญ่ และผู้บริหาร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ี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คือ นางวัลลภา ทวนนวรัตน์ ถือหุ้นใน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หุ้น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</w:t>
      </w:r>
      <w:r>
        <w:rPr>
          <w:rFonts w:ascii="Cordia New" w:hAnsi="Cordia New" w:cs="Cordia New"/>
          <w:sz w:val="24"/>
          <w:sz w:val="24"/>
          <w:szCs w:val="24"/>
        </w:rPr>
        <w:t xml:space="preserve">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7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รรมการ ซึ่งเป็นผู้ถือหุ้นใหญ่ และผู้บริหารของบริษัทฯ 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ได้ขายหุ้นของ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ถืออยู่ทั้งหมดให้แก่บริษัท แจ๊คสปีด คอร์ปอเรชั่น ลิมิเต็ด ซึ่งเป็นบริษัทในประเทศสิงค์โปร์ ทำให้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ไม่เป็นบริษัทที่เกี่ยวข้องกับบริษัทฯ อีกต่อไป 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8"/>
        <w:tabs>
          <w:tab w:val="clear" w:pos="720"/>
          <w:tab w:val="left" w:pos="2977" w:leader="none"/>
        </w:tabs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ทั้งนี้ บริษัท แจ๊คสปีด คอร์ปอเรชั่น ลิมิเต็ด เป็นบริษัทจดทะเบียนในตลาดหลักทรัพย์สิงค์โปร์ ประกอบธุรกิจผลิตและจำหน่ายเบาะรถยนต์ และอุปกรณ์เครื่องหนังภายในรถยนต์ที่ใช้หนัง ได้แก่ พวงมาลัย กระปุกเกียร์ </w:t>
      </w:r>
      <w:r>
        <w:br w:type="page"/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จำหน่ายสินค้า ให้แก่ </w:t>
            </w:r>
            <w:r>
              <w:rPr>
                <w:rFonts w:cs="Cordia New" w:ascii="Cordia New" w:hAnsi="Cordia New"/>
                <w:sz w:val="24"/>
                <w:szCs w:val="24"/>
              </w:rPr>
              <w:t>JM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สินค้า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,300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ฯ ขายส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้าประเภทชิ้นส่วนหนังหนังสำหรับผลิตเบาะที่นั่งรถยนต์ และอุปกรณ์ตกแต่งภายในรถยนต์ที่ใช้หนัง ได้แก่ พวงมาลัย และกระปุกเกียร์ เป็นต้น ให้แก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ราคา</w:t>
            </w:r>
            <w:r>
              <w:rPr>
                <w:sz w:val="24"/>
                <w:sz w:val="24"/>
                <w:szCs w:val="24"/>
              </w:rPr>
              <w:t>ทุนบวกกำไรส่วนเพิ่ม ซึ่งถือเป็นอัตราปกติที่คิดกับลูกค้าทั่วไป โดยให้เครดิตเทอมเช่นเดียวกับลูกค้าทั่วไป  ซึ่งหลังจากที่นางสาวชุติมา และนางวัลลภา ได้มีการขายหุ้นดังกล่าวออกไปบริษัทฯ ยังคงทำ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J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โดยกำหนดราคา และเงื่อนไขการค้าเหมือนเดิม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ุคคลที่เกี่ยวข้อง คือ นางสาวชุติมา ได้ขายหุ้นที่ถือใ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ห้แก่บริษัท แจ๊คสปีด คอร์ปอเรชั่น ลิมิเต็ด ซึ่งเป็นบริษัทจดทะเบียนในตลาดหลักทรัพย์สิงค์โปร์แล้ว จึงถือว่าสิ้นสุดความเป็นบริษัทที่เกี่ยวข้องกัน แม้ว่าบริษัทฯ ยังคงขายสินค้าให้แก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่นเดิม แต่เป็นไปภายใต้การกำหนดราคาและเงื่อนไขการชำระเงินเช่นเดียวกับลูกค้ารายอื่น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yellow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4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yellow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จากบริษัทฯ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34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ใช้เป็นสำนักงานและโรงงานตัดเย็บเบาะรถยนต์ 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เมษ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ได้ยกเลิกการเช่าแล้วตั้งแต่เดือน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ดังกล่าวได้สิ้นสุดไปแล้วตั้งแต่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</w:tr>
    </w:tbl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  </w:t>
      </w:r>
      <w:r>
        <w:rPr>
          <w:b/>
          <w:b/>
          <w:bCs/>
          <w:sz w:val="24"/>
          <w:sz w:val="24"/>
          <w:szCs w:val="24"/>
          <w:lang w:val="fr-FR"/>
        </w:rPr>
        <w:t xml:space="preserve">บริษัท เคียง เลียน ออโต้ แอคเซสเซอร์รี่ </w:t>
      </w:r>
      <w:r>
        <w:rPr>
          <w:b/>
          <w:bCs/>
          <w:sz w:val="24"/>
          <w:szCs w:val="24"/>
          <w:lang w:val="fr-FR"/>
        </w:rPr>
        <w:t>(</w:t>
      </w:r>
      <w:r>
        <w:rPr>
          <w:b/>
          <w:b/>
          <w:bCs/>
          <w:sz w:val="24"/>
          <w:sz w:val="24"/>
          <w:szCs w:val="24"/>
          <w:lang w:val="fr-FR"/>
        </w:rPr>
        <w:t>ประเทศไทย</w:t>
      </w:r>
      <w:r>
        <w:rPr>
          <w:b/>
          <w:bCs/>
          <w:sz w:val="24"/>
          <w:szCs w:val="24"/>
          <w:lang w:val="fr-FR"/>
        </w:rPr>
        <w:t xml:space="preserve">) </w:t>
      </w:r>
      <w:r>
        <w:rPr>
          <w:b/>
          <w:b/>
          <w:bCs/>
          <w:sz w:val="24"/>
          <w:sz w:val="24"/>
          <w:szCs w:val="24"/>
          <w:lang w:val="fr-FR"/>
        </w:rPr>
        <w:t xml:space="preserve">จำกัด </w:t>
      </w:r>
      <w:r>
        <w:rPr>
          <w:rFonts w:cs="Cordia New" w:ascii="Cordia New" w:hAnsi="Cordia New"/>
          <w:b/>
          <w:bCs/>
          <w:sz w:val="24"/>
          <w:szCs w:val="24"/>
          <w:lang w:val="fr-FR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ัจจุบันชื่อ บริษัท เจ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ี</w:t>
      </w:r>
      <w:r>
        <w:rPr>
          <w:rFonts w:cs="Cordia New" w:ascii="Cordia New" w:hAnsi="Cordia New"/>
          <w:b/>
          <w:bCs/>
          <w:sz w:val="24"/>
          <w:szCs w:val="24"/>
        </w:rPr>
        <w:t>.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จำกัด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“</w:t>
      </w:r>
      <w:r>
        <w:rPr>
          <w:rFonts w:cs="Cordia New" w:ascii="Cordia New" w:hAnsi="Cordia New"/>
          <w:b/>
          <w:bCs/>
          <w:sz w:val="24"/>
          <w:szCs w:val="24"/>
        </w:rPr>
        <w:t>JV”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MS Sans Serif;Arial" w:hAnsi="MS Sans Serif;Arial" w:cs="MS Sans Serif;Arial"/>
          <w:sz w:val="24"/>
          <w:sz w:val="24"/>
          <w:szCs w:val="24"/>
        </w:rPr>
        <w:t>จำหน่าย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</w:rPr>
        <w:t>ติดตั้ง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</w:rPr>
        <w:t>อุปกรณ์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ชิ้นส่วนอะไหล่ยานยนต์ เช่น กันชนรถยนต์ ที่จับประตู ยางกันกระแทก เป็นต้น  </w:t>
      </w:r>
      <w:r>
        <w:rPr>
          <w:rFonts w:ascii="Cordia New" w:hAnsi="Cordia New" w:cs="Cordia New"/>
          <w:sz w:val="24"/>
          <w:sz w:val="24"/>
          <w:szCs w:val="24"/>
        </w:rPr>
        <w:t xml:space="preserve">จัดตั้งเมื่อวันที่ </w:t>
      </w:r>
      <w:r>
        <w:rPr>
          <w:rFonts w:cs="Cordia New" w:ascii="Cordia New" w:hAnsi="Cordia New"/>
          <w:sz w:val="24"/>
          <w:szCs w:val="24"/>
        </w:rPr>
        <w:t xml:space="preserve">19 </w:t>
      </w:r>
      <w:r>
        <w:rPr>
          <w:rFonts w:ascii="Cordia New" w:hAnsi="Cordia New" w:cs="Cordia New"/>
          <w:sz w:val="24"/>
          <w:sz w:val="24"/>
          <w:szCs w:val="24"/>
        </w:rPr>
        <w:t>เมษาย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45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และจดทะเบียนเปลี่ยนชื่อเป็นบริษัท เ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วี</w:t>
      </w:r>
      <w:r>
        <w:rPr>
          <w:rFonts w:cs="Cordia New" w:ascii="Cordia New" w:hAnsi="Cordia New"/>
          <w:sz w:val="24"/>
          <w:szCs w:val="24"/>
        </w:rPr>
        <w:t>.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เมื่อวันที่ </w:t>
      </w:r>
      <w:r>
        <w:rPr>
          <w:rFonts w:cs="Cordia New" w:ascii="Cordia New" w:hAnsi="Cordia New"/>
          <w:sz w:val="24"/>
          <w:szCs w:val="24"/>
        </w:rPr>
        <w:t xml:space="preserve">28 </w:t>
      </w:r>
      <w:r>
        <w:rPr>
          <w:rFonts w:ascii="Cordia New" w:hAnsi="Cordia New" w:cs="Cordia New"/>
          <w:sz w:val="24"/>
          <w:sz w:val="24"/>
          <w:szCs w:val="24"/>
        </w:rPr>
        <w:t xml:space="preserve">สิงหาคม </w:t>
      </w:r>
      <w:r>
        <w:rPr>
          <w:rFonts w:cs="Cordia New" w:ascii="Cordia New" w:hAnsi="Cordia New"/>
          <w:sz w:val="24"/>
          <w:szCs w:val="24"/>
        </w:rPr>
        <w:t>2546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</w:p>
    <w:tbl>
      <w:tblPr>
        <w:tblW w:w="10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876"/>
        <w:gridCol w:w="789"/>
        <w:gridCol w:w="3808"/>
        <w:gridCol w:w="876"/>
        <w:gridCol w:w="789"/>
      </w:tblGrid>
      <w:tr>
        <w:trPr>
          <w:cantSplit w:val="true"/>
        </w:trPr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่อน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 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วัลลภา ทวนนวรัตน์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.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แจ๊คสัน วิฮิเคิล เอ็นจิเนียริ่ง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ุคคลอื่นสัญชาติสิงค์โปร์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.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00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นุชา  คุรุเวฬุกรณ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ไต้หวัน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.00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สิงค์โปร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Style8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7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ธุรกิจที่เกี่ยวข้องกัน โดยกรรมการซึ่งเป็นผู้ถือหุ้นใหญ่และผู้บริหารของบริษัทฯ คือ นายองอาจ ดำรงสกุลวงษ์ ถือหุ้นใน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10,000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ทุนชำระแล้ว และมีกรรมการ ซึ่งเป็นผู้ถือหุ้น และผู้บริหารของบริษัทฯ อี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คือ นางวัลลภา ทวนนวรัตน์ ถือหุ้นใน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31,000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ทุนชำระแล้ว  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</w:t>
      </w:r>
      <w:r>
        <w:rPr>
          <w:rFonts w:ascii="Cordia New" w:hAnsi="Cordia New" w:cs="Cordia New"/>
          <w:sz w:val="24"/>
          <w:sz w:val="24"/>
          <w:szCs w:val="24"/>
        </w:rPr>
        <w:t xml:space="preserve">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7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รรมการ ซึ่งเป็นผู้ถือหุ้น และผู้บริหารของบริษัทฯ 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ได้ชายหุ้น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ถืออยู่ทั้งหมดให้แก่ บริษัท แจ๊คสัน วิฮิเคิล เอ็นจิเนียริ่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ซึ่งประกอบกิจการโรงงานหล่อ อัด หรือฉีดขึ้นรูปพลาสติกวัสดุสังเคราะห์ โลหะ เป็นรูปแบบต่าง ๆประกอบกิจการโรงงานผลิตโฟมพลาสติกวัสดุสังเคราะห์ และใน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 xml:space="preserve">. 2547 </w:t>
      </w:r>
      <w:r>
        <w:rPr>
          <w:rFonts w:ascii="Cordia New" w:hAnsi="Cordia New" w:cs="Cordia New"/>
          <w:sz w:val="24"/>
          <w:sz w:val="24"/>
          <w:szCs w:val="24"/>
        </w:rPr>
        <w:t xml:space="preserve">นายองอาจได้ขอลาออกจากการเป็นกรรมการบริหารของ </w:t>
      </w:r>
      <w:r>
        <w:rPr>
          <w:rFonts w:cs="Cordia New" w:ascii="Cordia New" w:hAnsi="Cordia New"/>
          <w:sz w:val="24"/>
          <w:szCs w:val="24"/>
        </w:rPr>
        <w:t xml:space="preserve">JV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ทำให้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>ไม่เป็นบริษัทที่เกี่ยวข้องกับบริษัทฯ อีกต่อไป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V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8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yellow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JV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จากบริษัทฯ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37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ใช้เป็นสำนักงานและโรงงานประกอบอุปกรณ์ตกแต่งรถยนต์ 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,5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ได้ยกเลิกการเช่าแล้วตั้งแต่เดือน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ดังกล่าวได้สิ้นสุดไปแล้วตั้งแต่เดือน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cs="Cordia New" w:ascii="Cordia New" w:hAnsi="Cordia New"/>
          <w:b/>
          <w:bCs/>
          <w:sz w:val="26"/>
          <w:szCs w:val="26"/>
        </w:rPr>
        <w:t xml:space="preserve">3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วีวิด อทีเลีย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ีวิด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งานเคลือบสี เคลือบลายประยุกต์ลาย ตกแต่งลงพื้นวัสดุ พ่นสี พ่นลาย เช่น ที่ครอบน้ำหอมฉีดในห้องน้ำ  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4,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ูว์แมนส์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9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ไลอันซ์ วอลล์นัท แมนูแฟคเจอร์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ม๊ชเซอร์โว เคมีเคล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99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5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1  </w:t>
      </w:r>
      <w:r>
        <w:rPr>
          <w:rFonts w:ascii="Cordia New" w:hAnsi="Cordia New" w:cs="Cordia New"/>
          <w:sz w:val="24"/>
          <w:sz w:val="24"/>
          <w:szCs w:val="24"/>
        </w:rPr>
        <w:t xml:space="preserve">ซื้อมาขายไป ผลิตภัณฑ์อะไหล่อุปกรณ์รถยนต์ ประดับยนต์  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มีสัญชาติสิงค์โปร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ไม่มีความสัมพันธ์กับผู้บริหาร หรือบริษัทฯ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ลิต และจำหน่ายชุดตกแต่งลายไม้ในรถยนต์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สัญชาติไต้หวัน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ไม่มีความสัมพันธ์กับผู้บริหาร หรือบริษัทฯ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ผลิตงานเคลือบสี เคลือบลายบนพื้นวัสดุ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สัญชาติสิงค์โปร์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ไม่มีความสัมพันธ์กับผู้บริหาร หรือบริษัทฯ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โดยกรรมการบริษัทฯ ซึ่งเป็นผู้ถือหุ้นใหญ่ของบริษัทฯ คือ นายองอาจ ดำรงสกุลวงษ์ และนางสาวชุติมา บุษยโภคะ ถือหุ้นใน วีวิด จำนวน </w:t>
      </w:r>
      <w:r>
        <w:rPr>
          <w:rFonts w:cs="Cordia New" w:ascii="Cordia New" w:hAnsi="Cordia New"/>
          <w:sz w:val="24"/>
          <w:szCs w:val="24"/>
        </w:rPr>
        <w:t xml:space="preserve">174,999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แ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ตามลำดับ รวมเป็นร้อยละ </w:t>
      </w:r>
      <w:r>
        <w:rPr>
          <w:rFonts w:cs="Cordia New" w:ascii="Cordia New" w:hAnsi="Cordia New"/>
          <w:sz w:val="24"/>
          <w:szCs w:val="24"/>
        </w:rPr>
        <w:t>35</w:t>
      </w:r>
      <w:r>
        <w:br w:type="page"/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เครื่องจักร ให้แก่ วีวิ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เครื่องจักร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794,5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30,598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6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สินทรัพย์ถาวร ได้แก่ เครื่องเคลือบ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Liquid Coating Equipment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ห้แก่ วีวิด  ในราคาทุนบวกเพิ่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้นทุนค่าเสียโอกา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2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กำไรอีก </w:t>
            </w: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มติที่ประชุมกรรมการบริษัทครั้ง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/2548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 ณ สิ้นไตรมา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ีวิดได้ชำระค่าเครื่องจักรดังกล่าวแล้วทั้งจำนวน  </w:t>
            </w:r>
          </w:p>
          <w:p>
            <w:pPr>
              <w:pStyle w:val="Style8"/>
              <w:tabs>
                <w:tab w:val="clear" w:pos="720"/>
                <w:tab w:val="left" w:pos="176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 รายการดังกล่าวเกิดขึ้นเนื่องจากเดิมบริษัทฯ มีแผนที่จะลงทุนในวีวิด ประกอบกับวีวิดได้รับคำสั่งซื้อจากบริษัทลูกค้าล่วงหน้า  ทำให้มีความจำเป็นต้องสั่งซื้อเครื่องจักรที่ใช้ในการผลิตจากต่างประเทศก่อนที่การจดทะเบียนจัดตั้งวีวิดแล้วเสร็จ ดังนั้น เอกสารการสั่งซื้อเครื่องจักรต่าง ๆ จึงทำขึ้นภายใต้ชื่อบริษัทฯ  แต่หลังจากที่บริษัทฯ ทราบถึงข้อจำกัดในการลงทุนในวีวิด เนื่องจากผู้ถือหุ้นกลยุทธ์ที่เข้ามาเป็นผู้ถือหุ้นใหญ่ในช่วงกลา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ีนโยบายลงทุนเฉพาะธุรกิจผลิตหนังสำหรับใช้ในอุตสาหกรรมยานยนต์เท่านั้น  บริษัทฯ จึงยกเลิกแผนการลงทุน และขายเครื่องจักรดังกล่าวให้แก่วีวิดในราคาที่คณะกรรมการกำหนด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ขายเครื่องจักร ดังกล่าวไม่ถือเป็นรายการค้าที่เกิดขึ้นตามปกติธุรกิจ ซึ่งคณะกรรมการตรวจสอบพิจารณาแล้วเห็นว่า การกำหนดราคา 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เพิ่มด้วยต้นทุนค่าเสียโอกาสและกำไรในอัตราที่เหมาะส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อุปกรณ์โรงงานให้แก่ วีวิ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อุปกรณ์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4,909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รับจ้างผลิตและขายอุปกรณ์โรงงาน เช่น โต๊ะ ชั้นวางของ ห้องพ่นสี ให้แก่บริษัท วีวิด ในราคาทุนบวกกำไรส่วนเพิ่ม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รายการดังกล่าวเกิดขึ้นในช่วงแรกของการจัดตั้ง วีวิด อย่างไรก็ตาม บริษัทฯ  จะยุติรายการขายอุปกรณ์ให้แก่วีวิด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รับจ้างผลิตและขายอุปกรณ์โรงงาน ดังกล่าวไม่ถือเป็นรายการค้าที่เกิดขึ้นตามปกติธุรกิจ  ซึ่งคณะกรรมการตรวจสอบพิจารณาแล้วเห็นว่า การกำหนดราคา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กำไรส่วนเพิ่ม ซึ่งเห็นว่าเป็นอัตราที่เหมาะสม อย่างไรก็ตาม คณะกรรมการตรวจสอบเห็นว่ามีการยุติรายการระหว่างกันดังกล่า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วัสดุโรงงาน และบริการแก่ วีวิด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วัสดุ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บริการขนส่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454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,9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วัสดุโรงงาน เช่น ใยสังเคราะห์ แก่ วีวิด ในราคาทุนบวกกำไรส่วนเพิ่ม  สำหรับการให้บริการขนส่งสินค้าให้แก่วีวิด บริษัทฯ มีนโยบายการคิดราคาตามระยะทาง บวกกำไรส่วนเพิ่ม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รายการดังกล่าวเกิดขึ้นในช่วงแรกของการจัดตั้งวีวิด อย่างไรก็ตาม บริษัทฯ  จะยุติรายการขายอุปกรณ์ และการให้บริการขนส่งให้แก่วีวิด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ขายวัสดุโรงงาน และค่าบริการขนส่ง ดังกล่าวไม่ถือเป็นรายการค้าที่เกิดขึ้นตามปกติธุรกิจ  แต่คณะกรรมการตรวจสอบพิจารณาแล้วเห็นว่า การกำหนดราคา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กำไรส่วนเพิ่ม  อย่างไรก็ตาม คณะกรรมการตรวจสอบเห็นว่ามีการยุติรายการระหว่างกันดังกล่า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ต้นไป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วีวิด เช่าพื้นที่สำนักงานและ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51,061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7,9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บริษัท วีวิด เช่าพื้นที่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เป็นสำนักงาน และโรงงาน คิดเป็นพื้นที่รวมทั้งหม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8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และค่าบริการส่วนกลาง </w:t>
            </w:r>
            <w:r>
              <w:rPr>
                <w:rFonts w:cs="Cordia New" w:ascii="Cordia New" w:hAnsi="Cordia New"/>
                <w:sz w:val="24"/>
                <w:szCs w:val="24"/>
              </w:rPr>
              <w:t>8,0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ต่อเดือน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rPr>
                <w:rStyle w:val="PageNumber"/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ให้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ของพื้นที่ที่ให้วีวิด เช่า พบว่า ราคาประเมินดังกล่าว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>13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สูงกว่าอัตราค่าเช่าที่บริษัทฯ เรียกเก็บจาก วีวิด ดังนั้น เพื่อให้สอดคล้องกับภาวะตลาด ทางผู้บริหารบริษัทฯ เห็นควรให้มีการปรับเพิ่มอัตราค่าเช่าเป็น  </w:t>
            </w:r>
            <w:r>
              <w:rPr>
                <w:rFonts w:cs="Cordia New" w:ascii="Cordia New" w:hAnsi="Cordia New"/>
                <w:sz w:val="24"/>
                <w:szCs w:val="24"/>
              </w:rPr>
              <w:t>13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รวมค่าบริการส่วนกลางแล้ว 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ระบุให้วีวิด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ัญญาเริ่ม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สิ้นสุดอายุสัญญาผู้ให้เช่ายินยอมให้ผู้เช่าต่อสัญญาได้อีก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ขึ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หรือผู้เช่า อาจบอกเลิกสัญญาเช่าก่อนครบกำหนดได้โดยบอกล่วงหน้าเป็นลายลักษณ์อักษรให้ทราบ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เป็นอัตราที่เหมาะสมและเทียบเคียงกับราคาตลาดที่ประเมินโดยบริษัท แคนเดอร์ คอนซัลแตนท์ จำกัด 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ค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 สัญญาดังกล่าวสามารถต่ออายุได้ หากบริษัทฯ เห็นสมควร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คณะกรรมการตรวจสอบเห็นว่าบริษัทฯ ควรมีการกำหนดนโยบายให้ดำเนินการจัดเก็บค่าเช่าในระยะเวลาที่กำหนดไว้ในสัญญาเช่าอย่างเคร่งครัด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4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บริษัทฯ จะต้องเรียกเก็บเบี้ยปรับจากผู้เช่า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สัญญาเช่า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วีวิ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0,48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,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76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บริษัท วีวิดฯ ในฐานะผู้เช่าใช้น้ำ และไฟฟ้า</w:t>
            </w:r>
            <w:r>
              <w:rPr>
                <w:rFonts w:ascii="Cordia New" w:hAnsi="Cordia New" w:cs="Cordia New"/>
                <w:color w:val="0000FF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โดยมีการติดตั้งมิเตอร์น้ำ และมิเตอร์ไฟฟ้าที่จุดจ่ายเพื่อให้ทราบปริมาณการใช้น้ำ และไฟฟ้าที่แท้จริง ทั้งนี้ บริษัทฯ จะเรียกเก็บค่าน้ำประปา และค่าไฟฟ้าจาก วีวิดฯ ในอัตราหน่ว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 และ </w:t>
            </w:r>
            <w:r>
              <w:rPr>
                <w:rStyle w:val="PageNumber"/>
                <w:sz w:val="24"/>
                <w:szCs w:val="24"/>
              </w:rPr>
              <w:t xml:space="preserve">4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ตามลำดับ </w:t>
            </w:r>
          </w:p>
          <w:p>
            <w:pPr>
              <w:pStyle w:val="Style8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ากการที่บริษัทฯ มีการทำสัญญาเช่ากับ วีวิด  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ปรับอัตราค่าเช่าให้เป็นไปตามอัตราตลาด ได้มีการปรับอัตราการเรียกเก็บค่าน้ำประปา และค่าไฟฟ้า ให้เป็นไปตามอัตราที่การประปาส่วนภูมิภาค และการไฟฟ้าส่วนภูมิภาคเรียกเก็บโดยตรง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โดยในสัญญาเช่ากำหนดให้วีวิด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3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 วีวิด ในอัตราที่ส่วนราชการเรียกเก็บจริง 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มีการดำเนินการจัดเก็บค่าสาธารณูปโภคในระยะเวลาที่กำหนดไว้ในสัญญาเช่าอย่างเคร่งครัด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r>
        <w:br w:type="page"/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4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เทรียว ฟิวส์ชัน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ทรียว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กอบอุปกรณ์อิเลคโทรนิค สำหรับใช้ในอุตสาหกรรมยานยนต์ เช่น รีเวอรส์ เซ็นเซอร์ 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6 </w:t>
      </w:r>
      <w:r>
        <w:rPr>
          <w:rFonts w:ascii="Cordia New" w:hAnsi="Cordia New" w:cs="Cordia New"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ูว์แมนส์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มาจันดราน ทังกาเวรุ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าน ฮวน กวน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 โดยกรรมการของบริษัทฯ ซึ่งเป็นผู้ถือหุ้นใหญ่ และผู้บริหารของบริษัทฯ คือ นายองอาจ ดำรงสกุลวงษ์ ถือหุ้นในเทรียว จำนวน </w:t>
      </w:r>
      <w:r>
        <w:rPr>
          <w:rFonts w:cs="Cordia New" w:ascii="Cordia New" w:hAnsi="Cordia New"/>
          <w:sz w:val="24"/>
          <w:szCs w:val="24"/>
        </w:rPr>
        <w:t xml:space="preserve">255,000 </w:t>
      </w:r>
      <w:r>
        <w:rPr>
          <w:rFonts w:ascii="Cordia New" w:hAnsi="Cordia New" w:cs="Cordia New"/>
          <w:sz w:val="24"/>
          <w:sz w:val="24"/>
          <w:szCs w:val="24"/>
        </w:rPr>
        <w:t xml:space="preserve">คิดเป็นร้อยละ </w:t>
      </w:r>
      <w:r>
        <w:rPr>
          <w:rFonts w:cs="Cordia New" w:ascii="Cordia New" w:hAnsi="Cordia New"/>
          <w:sz w:val="24"/>
          <w:szCs w:val="24"/>
        </w:rPr>
        <w:t>51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317" w:leader="none"/>
                <w:tab w:val="left" w:pos="2977" w:leader="none"/>
              </w:tabs>
              <w:ind w:left="317" w:hanging="3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ผลิตและจำหน่ายอุปกรณ์โรงงานให้แก่ เทรียว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อุปกรณ์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,079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  <w:tab w:val="left" w:pos="2977" w:leader="none"/>
              </w:tabs>
              <w:ind w:left="318" w:hanging="27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ประกอบอุปกรณ์ที่ใช้ในโรงงาน เช่น ชั้นวางอุปกรณ์ จำหน่ายให้แก่เทรียว ในราคาทุนบวกกำไรส่วนเพิ่ม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รายการดังกล่าวเกิดขึ้นในช่วงแรกของการจัดตั้งเทรียว ทั้งนี้ บริษัทฯ จะยุติรายการขายอุปกรณ์ให้แก่ เทรีย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4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ขายเครื่องจักร ดังกล่าวไม่ถือเป็นรายการค้าที่เกิดขึ้นตามปกติธุรกิจ ซึ่งคณะกรรมการตรวจสอบพิจารณาแล้วเห็นว่า การกำหนดราคา 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เพิ่มด้วยต้นทุนค่าเสียโอกาสและกำไรในอัตราที่เหมาะสม อย่างไรก็ตาม คณะกรรมการตรวจสอบเห็นว่ามีการยุติรายการระหว่างกันดังกล่า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317" w:hanging="317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ind w:left="4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เทรียว เช่าพื้นที่สำนักงานและ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8,2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เทรียว เช่าพื้นที่ส่วนหนึ่ง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เป็นสำนักงาน และโรงงาน พื้นที่รวมทั้งหม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คิดค่าเช่า และค่าบริการส่วนกลาง 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>11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ตามลำดับ </w:t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6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ให้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ของพื้นที่ที่ให้เทรียว เช่า พบว่า ราคาประเมินดังกล่าว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สูงกว่าอัตราค่าเช่าที่บริษัทฯ เรียกเก็บจากเทรียว ดังนั้น เพื่อให้สอดคล้องกับภาวะตลาด ทางผู้บริหาร เห็นควรให้มีการปรับเพิ่มอัตราค่าเช่าเป็น 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รวมค่าบริการส่วนกลางแล้ว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กำหนดให้เทรียว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ัญญาเริ่ม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สิ้นสุดอายุสัญญาผู้ให้เช่ายินยอมให้ผู้เช่าต่อสัญญาได้อีก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ขึ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หรือผู้เช่าอาจบอกเลิกสัญญาเช่าก่อนครบกำหนดได้โดยบอกล่วงหน้าเป็นลายลักษณ์อักษรให้ทราบ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เป็นอัตราที่เหมาะสมและใกล้เคียงกับราคาตลาดที่ประเมินโดยบริษัท แคนเดอร์ คอนซัลแตนท์ จำกัด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ค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สัญญาดังกล่าวสามารถต่ออายุได้ หากบริษัทฯ เห็นสมควร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เช่าในระยะเวลาที่กำหนดไว้ในสัญญาเช่าอย่างเคร่งครัด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บริษัทฯ จะต้องเรียกเก็บเบี้ยปรับจากผู้เช่า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สัญญาเช่า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เทรียว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281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เทรียว ในฐานะผู้เช่าใช้น้ำ และไฟฟ้า โดยมีการติดตั้งมิเตอร์น้ำ และมิเตอร์ไฟฟ้าที่จุดจ่ายเพื่อให้ทราบปริมาณการใช้น้ำ และไฟฟ้าที่แท้จริง ทั้งนี้ บริษัทฯ จะเรียกเก็บค่าน้ำประปา และค่าไฟฟ้าจากเทรียว ในอัตราหน่ว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 และ </w:t>
            </w:r>
            <w:r>
              <w:rPr>
                <w:rStyle w:val="PageNumber"/>
                <w:sz w:val="24"/>
                <w:szCs w:val="24"/>
              </w:rPr>
              <w:t xml:space="preserve">4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ตามลำดับ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3" w:hanging="216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 xml:space="preserve">-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การที่บริษัทฯ มีการทำสัญญาเช่ากับเทรียว ใหม่ เพื่อปรับอัตราค่าเช่าให้เป็นไปตามอัตราตลาด ได้มีการปรับอัตราการเรียกเก็บค่าน้ำประปา และค่าไฟฟ้า ให้เป็นไปตามอัตราที่การประปาส่วนภูมิภาค และการไฟฟ้าส่วนภูมิภาคเรียกเก็บโดยตรง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กำหนดให้เทรียว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45" w:hanging="0"/>
              <w:rPr>
                <w:rStyle w:val="PageNumber"/>
                <w:rFonts w:ascii="Cordia New" w:hAnsi="Cordia New" w:cs="Cordia New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color w:val="0000FF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เทรียว ในอัตราที่ส่วนราชการเรียกเก็บจริง  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สาธารณูปโภคในระยะเวลาที่กำหนดไว้ในสัญญาเช่าอย่างเคร่งครัด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5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</w:t>
      </w:r>
      <w:r>
        <w:rPr>
          <w:b/>
          <w:b/>
          <w:bCs/>
          <w:sz w:val="24"/>
          <w:sz w:val="24"/>
          <w:szCs w:val="24"/>
        </w:rPr>
        <w:t>ออโตโมทีฟ แอ็คเซซโซรี จำกัด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อโตโมทีฟ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งานเคลือบสี เคลือบลาย พ่นลาย พ่นสีเคลือบไม้ พ่นสีลงบนชิ้นงาน รวมทั้งงานตกแต่งลงพื้นวัสดุ ที่ใช้ในอุตสาหกรรมยานยนต์ 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72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91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ไลอันซ์ วอลล์นัท แมนูแฟคเจอร์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1 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ลิต และจำหน่ายชุดตกแต่งลายไม้ในรถยนต์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สัญชาติไต้หวัน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ไม่มีความสัมพันธ์กับผู้บริหาร หรือบริษัทฯ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ของบริษัท คือ นายองอาจ ดำรงวงษ์สกุล และนางสาวชุติมา บุษยโภคะ ถือหุ้นในออโตโมทีฟ รวม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5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มีกรรมการร่วมกันคือ นายองอาจ ดำรงสกุลวงษ์</w:t>
      </w:r>
      <w:r>
        <w:br w:type="page"/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เครื่องจักร ให้แก่ ออโตโมทีฟ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เครื่องจักร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้นส่วนในการผลิต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8,</w:t>
            </w:r>
            <w:r>
              <w:rPr>
                <w:rFonts w:cs="Cordia New" w:ascii="Cordia New" w:hAnsi="Cordia New"/>
                <w:sz w:val="24"/>
                <w:szCs w:val="24"/>
              </w:rPr>
              <w:t>596,6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7,172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383,79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สินทรัพย์ถาวร เช่น เครื่องอบไม้ เครื่อ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Vaccum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่องเจียรไม้  ซึ่งเป็นเครื่องจักรใหม่ ให้แก่ ออโตโมทีฟ  ในราคาทุนหลังหักค่าเสื่อมราคา บวกเพิ่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้นทุนค่าเสียโอกา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2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กำไรอี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มติที่ประชุมกรรมการบริษัท และขายชิ้นส่วนงานที่ใช้ในการผลิต ซึ่งเป็นชิ้นส่วนที่บริษัทฯ ต้องซื้อจากบริษัทลูกค้าเพื่อใช้ในการผลิต โดยเป็นการขายในราคาทุน  สาเหตุที่มียอดคงค้างเนื่องจากอยู่ระหว่างการทดสอบการทำงานของเครื่องจักร </w:t>
            </w:r>
            <w:r>
              <w:rPr>
                <w:rFonts w:cs="Cordia New" w:ascii="Cordia New" w:hAnsi="Cordia New"/>
                <w:sz w:val="24"/>
                <w:szCs w:val="24"/>
              </w:rPr>
              <w:t>(Test Run)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ระมาณปลายไตรมา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ริ่มสายการผลิตอุปกรณ์ตกแต่งลายไม้ และหลังจากที่บริษัทฯ ทราบถึงข้อจำกัดในการลงทุนในธุรกิจอื่นนอกจากธุรกิจผลิตหนังสำหรับใช้ในอุตสาหกรรมยานยนต์เช่นเดียวกับกรณีของวีวิด บริษัทฯ จึงมีมติขายเครื่องจักร และชิ้นส่วนดังกล่าวให้แก่ ออโตโมทีฟ ในเดือน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การขายเครื่องจักรและอุปกรณ์ดังกล่าวไม่ถือเป็นรายการค้าที่เกิดขึ้นตามปกติธุรกิจ ซึ่งพิจารณาแล้วเห็นว่า การกำหนดราคา และเงื่อนไขของรายการไม่ทำให้บริษัทฯ เสียเปรียบแต่อย่างใด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ออโตโมทีฟ เช่าพื้นที่สำนักงานและ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0,5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ห้เช่าพื้นที่ทั้งหมดประมาณ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57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สำนักงานและ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จะดำเนินการทำสัญญาเช่าระยะส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5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แต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ิงหาค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สามารถต่ออายุสัญญาเช่าได้อีกคราวละ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ปรับค่าเช่าเพิ่มไม่เกินร้อยละ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0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ิดค่าเช่ารวมค่าบริการส่วนกลางในอัตร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30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ถือเป็นอัตราใกล้เคียงกับอัตร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บริษัท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คนเดอร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อนซัลแตนท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มินพื้นที่เช่าของวีวิ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ัญญาเช่าดังกล่าวกำหนดให้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รือผู้เช่าสามารถยกเลิกสัญญาเช่าก่อนครบกำหนดได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ต้องบอกกล่าวเป็นลายลักษณ์อักษรล่วงหน้าไม่น้อยกว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ตา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ากการก่อสร้าง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้วเสร็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บริษัทยังไม่มีความจำเป็นต้องใช้พื้นที่เพิ่มเพื่อขยายกำลังการผลิต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ให้ออโตโมที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ย้ายจาก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ปยัง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ั้งนี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กำหนดราคาเช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เงื่อนไข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ต้องเป็นไปตามราค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มาตรการการทำรายการระหว่างกั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ุคคลที่เกี่ยวข้องไม่สามารถมีส่วนร่วมในการพิจารณาอนุมัติได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3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ออโตโมทีฟฯ ได้ขอต่ออายุสัญญาเช่าอี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กราค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ย้ายไปอยู่ที่โรงงา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จัดให้มีการประเมินค่าเช่าใหม่โดยผู้ประเมินอิสระต่อไป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ind w:left="175" w:hanging="14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-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ป็นรายการที่มีอัตราค่าเช่าตามราคาตลาด เช่นเดียวกับค่าเช่าทั่วไปตามปกติ และไม่ทำให้บริษัทฯ เสียเปรียบแต่ประการใด 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 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สัญญาดังกล่าวสามารถต่ออายุได้ หากบริษัทฯ เห็นสมควร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4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เช่าในระยะเวลาดังกล่าวอย่างเคร่งครั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เดือน บริษัทฯ จะต้องเรียกเก็บเบี้ยปรับจากผู้เช่าในอัตรา 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 สัญญาเช่า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กรณีที่บริษัทออโตโมทีฟฯ ย้ายที่เช่าไปอยู่ที่โรงงา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ห้บริษัทฯ ว่าจ้างผู้ประเมินอิสระประเมินราคาค่าเช่าที่เหมาะสมและควรทำสัญญาเช่าระยะสั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ออโตโมทีฟ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35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ห้ออโตโมที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ฐานะผู้เช่าใช้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ฟฟ้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ให้มีการติดตั้งมาตรวัดแยกสำหรับ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ที่จุดจ่ายเพื่อให้ทราบปริมาณการใช้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ฟฟ้าที่แท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ั้งนี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อโตโมทีฟ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ป็นผู้รับผิดชอบในการชำระค่าใช้จ่ายดังกล่าวตามอัตราการประปาส่วนภูมิภาค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การไฟฟ้าส่วนภูมิภาคมีการเรียกเก็บ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/>
            </w:pP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ยังไม่มีการติดตั้งมิเตอร์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ยังไม่ได้มีการเรียกเก็บค่าสาธารณูปโภคดังกล่าว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ตา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ร่งให้มีการติดตั้งมิเตอร์ให้แล้วเสร็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จะดำเนินการเรียกเก็บย้อนหลั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ัตราที่เหมาะสมโดยเร็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บริษัท ออโตโมทีฟฯ ในอัตราที่ส่วนราชการเรียกเก็บจริง  แต่ปัจจุบันบริษัทไม่สามารถติดตั้งมิเตอร์น้ำและไฟฟ้าให้แล้วเสร็จตามกำหนด จึงเห็นสมควรว่าเมื่อบริษัทดำเนินการติดตั้งมิเตอร์แล้วเสร็จ ให้บริษัทฯ ดำเนินการจัดเก็บจากบริษัท ออโตโมทีฟฯ ย้อนหลังด้วยราคาที่ใช้ในเดือนล่าสุดที่ดำเนินการติดตั้งมิเตอร์แล้วเสร็จคูณจำนวนเดือนที่ค้างชำระ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ind w:left="175" w:hanging="14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สาธารณูปโภคที่ค้างอยู่อย่างเคร่งคร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4111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สินค้าสำเร็จรูปจากออโตโมทีฟ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สินค้า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4,76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rPr>
                <w:rFonts w:ascii="Cordia New" w:hAnsi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>บริษัทฯ ซื้อชุดอุปกรณ์ตกแต่งลายไม้ในรถยนต์จากออโตโมทีฟ เพื่อจำหน่ายให้แก่ลูกค้าหรือบริษัทผู้ผลิตรถยนต์ โดยจะเป็นลักษณะการสั่งผลิตตามคำสั่งซื้อที่บริษัทฯ ได้รับ ซึ่งบริษัทฯ จะมีรายได้จากกำไรส่วนเพิ่มจากการทำรายการดังกล่าว โดยบริษัทฯ มีนโยบายใน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ำหนดกำไรส่วนเพิ่มสำหรับสินค้าที่ซื้อจากบริษัทที่เกี่ยวข้องกันมาเพื่อจำหน่ายต่อ  ต้องบวกอัตรากำไรส่วนเพิ่มไม่น้อย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ัจจุบันยังไม่มีบริษัทผู้ผลิตชุดอุปกรณ์ตกแต่งลายไม้ในรถยนต์ภายในประเทศ ส่วนใหญ่จะต้องมีการนำเข้าจากต่างประเทศ ซึ่งมักจะมีราคาสูง ประกอบกับลักษณะของผลิตภัณฑ์จะแตกต่างกันไปในแต่ละรุ่นรถยนต์ ซึ่งจะต้องมีการออกแบบเฉพาะรุ่น จึงทำให้ไม่สามารถหาราคาตลาดเปรียบเทียบได้ อย่างไรก็ตาม บริษัทฯ ได้มีการทำสัญญาซื้อขายกับออโตโมทีฟ สำหรับชุดอุปกรณ์ตกแต่งดังกล่าวเป็นรายโมเดล ควบคู่ไปกับการที่บริษัทฯ ได้รับหนังสือแจ้งความจำนงให้เป็นผู้จัดหาชุดอุปกรณ์ตกแต่งให้แก่บริษัทผู้ผลิตรถยนต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Letter of Inten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โมเด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จะมีการระบุราคาซื้อขายชัดเจน ทำให้บริษัทฯ มีอัตรากำไรส่วนเพิ่มชัดเจนเป็นซึ่งมีอัตราที่เป็นตามรายการค้าปกติทั่วไป นอกจากนี้ในการสั่งผลิตสินค้าดังกล่าวจะเป็นการสั่งผลิตตามคำสั่งซื้อที่ได้รับ โดยบริษัทฯ ไม่ต้อง สต๊อคสินค้า   จึงเห็นว่ารายการดังกล่าวไม่ทำให้บริษัทฯ เสียประโยชน์แต่อย่างใด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การรับคำสั่งซื้อสำหรับรุ่นรถที่ออกใหม่ หากรุ่นใดที่บริษัทฯ มีการพัฒนาผลิตภัณฑ์ลายไม้ร่วมกับบริษัทผู้ผลิตรถยนต์ จะถือว่าบริษัทฯ ได้รับมอบหมายให้เป็นผู้จัดหาผลิตภัณฑ์ให้แก่บริษัทผู้ผลิตรถยนต์ บริษัทฯ จะทำการจ้างผลิตต่อ โดยจะได้รับกำไรส่วนเพิ่มในอัตราที่กำหนด หากรุ่นใดที่ ออโตโมทีฟ สามารถติดต่อกับบริษัทผู้ผลิตรถยนต์โดยตรงจะสามารถทำได้โดยไม่ผ่านบริษัทฯ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6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ซูมิโตโม คอร์ปอเรชั่น ไทยแลนด์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ซูมิโตโม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ธุรกิจซื้อมาขายไป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/>
          <w:sz w:val="24"/>
          <w:szCs w:val="24"/>
        </w:rPr>
        <w:t xml:space="preserve">(Trading) </w:t>
      </w:r>
      <w:r>
        <w:rPr>
          <w:rFonts w:ascii="Cordia New" w:hAnsi="Cordia New"/>
          <w:sz w:val="24"/>
          <w:sz w:val="24"/>
          <w:szCs w:val="24"/>
        </w:rPr>
        <w:t>และ</w:t>
      </w:r>
      <w:r>
        <w:rPr>
          <w:rFonts w:ascii="Cordia New" w:hAnsi="Cordia New"/>
          <w:sz w:val="24"/>
          <w:sz w:val="24"/>
          <w:szCs w:val="24"/>
        </w:rPr>
        <w:t>ธุรกิจด้านการลงทุน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420.0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กันยายน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ซัมมิต โกลบอล เมเนจเม้นท์ 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 xml:space="preserve">II </w:t>
            </w: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บี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>.</w:t>
            </w: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วี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,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701" w:leader="none"/>
          <w:tab w:val="left" w:pos="2520" w:leader="none"/>
          <w:tab w:val="left" w:pos="2880" w:leader="none"/>
          <w:tab w:val="left" w:pos="3119" w:leader="none"/>
          <w:tab w:val="left" w:pos="3240" w:leader="none"/>
        </w:tabs>
        <w:ind w:left="3119" w:hanging="2410"/>
        <w:rPr/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-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โดย กลุ่มซูมิโตโม ซึ่งได้แก่ บริษัท ซูมิโตโม คอร์ปอเรชั่น และบริษัท ซูมิโตโม คอร์ปอเรชั่น ไทยแลนด์ จำกัด ปัจจุบันถือหุ้นอยู่ในบริษัทฯ ร้อยละ </w:t>
      </w:r>
      <w:r>
        <w:rPr>
          <w:rFonts w:cs="Cordia New" w:ascii="Cordia New" w:hAnsi="Cordia New"/>
          <w:sz w:val="24"/>
          <w:szCs w:val="24"/>
        </w:rPr>
        <w:t>20.00</w:t>
      </w:r>
    </w:p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ลุ่มซูมิโตโม โดย บริษัท ซูมิโตโม คอร์ปอเรชั่น และบริษัท ซูมิโตโม คอร์ปอเรชั่น ไทยแลนด์ จำกัด ส่งตัวแทนเข้าเป็นกรรมการบริษัทฯ บริษัท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 คือ นายคาซูโยชิ ฮิกูชิ และ นายอวยชัย มติธนวิรุฬห์ ตามลำดับ</w:t>
      </w:r>
    </w:p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เคมีภัณฑ์จากซูมิโตโม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วัตถุดิบ</w:t>
            </w:r>
          </w:p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959,80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ฯ สั่งซื้อวัตถุดิบ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 xml:space="preserve">เคมีภัณฑ์ จากซูมิโตโม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าเป็นเวลานาน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นื่องจากมีการพิจารณาแล้วเห็นว่าคุณภาพ ราคา และเงื่อนไข เหมาะสมเป็นไปตามราคาตลาด อย่างไรก็ตาม บริษัทฯ ได้มีการสั่งซื้อวัตถุดิบจากผู้ขายรายอื่นนอกจากซูมิโตโม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</w:rPr>
              <w:t>เป็นรายการซื้อที่มีเงื่อนไขที่เหมาะสมและราคาเป็นไปตามราคาตลาดตามปกติ และไม่ทำให้บริษัทฯ เสียเปรียบแต่ประการใด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cs="Cordia New" w:ascii="Cordia New" w:hAnsi="Cordia New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969"/>
        <w:gridCol w:w="3686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่ายค่านายหน้าให้แก่ซูมิโตโม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นายหน้า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ใช้จ่ายค้างจ่าย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*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ูมิโตโมยังไม่ถือเป็นบริษัทที่เกี่ยวข้องกับบริษัทฯ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57,004*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20,553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,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ูมิโตโม ได้ให้การสนับสนุนทางการตลาดแก่บริษัทฯ ในการติดต่อกับบริษัทลูกค้า ซึ่งทำให้บริษัทฯ สามารถได้รับคำสั่งซื้อจากบริษัทผู้ผลิตรถยนต์ค่ายใหญ่ ๆ หลายบริษัท ซึ่งการจ่ายค่านายหน้าให้แก่ ซูมิโตโม ได้มีการกำหนด อัตราผลตอบแทน และเงื่อนไขการให้ผลตอบแทนไว้ในสัญญาค่าตอบแท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Commission Agreemen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โมเดล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และซูมิโตโม ตกลงกันในการยกเลิกการจ่ายค่านายหน้าให้แก่ซูมิโตโมทั้งหมด ในรุ่นรถที่ผลิตอยู่ในปัจจุบัน และรุ่นรถใหม่ที่คาดว่าจะได้รับเพิ่มในอนาคต โดยให้มีผลบังคับใช้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่องจากซูมิโตโมได้เข้ามาเป็นหุ้นส่วนกลยุทธ์ อย่างไรก็ตาม กลุ่มซูมิโตโมยังคงมีบทบาทในการสนับสนุนการดำเนินงานของบริษัทฯ โดยเฉพาะทางด้านการตลาด ซึ่ง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เป็นบริษัทในกลุ่มซูมิโตโม ได้ส่งพนักงานระดับปฏิบัติการ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่าน โดยหนึ่งท่านจะประจำถาวรอยู่ที่บริษัท และอีกสามท่านจะช่วยสนับสนุนด้านการตลาดเมื่อทางบริษัทร้องขอ และยังส่งพนักงานระดับบริหารชาวญี่ปุ่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่าน ซึ่งเป็นผู้เชี่ยวชาญด้านการตลาดในการให้คำปรึกษาแก่บริษัทเมื่อร้องขอ จึงเห็นควรให้มีการจ่ายค่าบริหาร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Management Fee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ก่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 โดยค่าบริหาร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ระบุในสัญญาบริหารจัดการระหว่างบริษัทฯ และ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มีระยะเวลาตั้งแต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49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ะ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4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ต่อปี แบ่งชำระเป็นรายเดือน ทั้งนี้ ค่าบริหารจัดการดังกล่าวจะกำหนดร่วมกันเป็นรายปี โดยพิจารณาจากผลงานของ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ในแต่ละปี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การที่มีความเหมาะสม ซึ่งการจ่ายค่านายหน้ามีการกำหนดอัตราที่ชัดเจนเป็นรายโมเดลตามที่กำหนดในสัญญาค่าตอบแทน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รายการที่เป็นไปอย่างสมเหตุสมผล  เนื่องจากพนักงานที่ส่งมาสนับสนุนด้านการตลาดแก่บริษัท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่าน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้าบริษัทจะต้องจัดหาบุคคลากรดังกล่าวเอง  จะต้องจ่ายเงินเดือนมากกว่าค่าธรรมเนียมการจัดการที่จ่ายให้แก่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เนื่องจากบุคลากรที่บริษัทได้รับการสนับสนุนเป็นบุคลากรชาวญี่ปุ่น 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น ซึ่งมีอัตราค่าจ้างที่สูงมาก  และการกำหนดค่าบริหารในปีต่อไปจะกำหนดจากผลงานของ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 อินเตอร์เนชั่นแนล จำกัด ซึ่งจะมีการพิจารณาเป็นรายปี และจะปฏิบัติตามกฎเกณฑ์ของ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ตลาดหลักทรัพย์แห่งประเทศไทยผ่านความเห็นขอบของคณะกรรมการบริษัท โดยคณะกรรมการตรวจสอบพิจารณาถึงความสมเหตุผลของรายการ และกลุ่มซูมิโตโมในฐานะผู้ที่มีส่วนได้เสียจะไม่สามารถร่วมพิจารณาอนุมัติรายการดังกล่าวได้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7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างสาวชุติมา   บุษยโภคะ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กรรมการบริษัทฯ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 และผู้บริหารของบริษัทฯ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4111"/>
        <w:gridCol w:w="3544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เช่าที่ดินจากคุณชุติมา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เช่าจ่าย </w:t>
            </w:r>
          </w:p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2,75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ช่าที่ดิน เพื่อใช้ในการปลูกสร้าง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โรงอาหาร คิดเป็นพื้นที่รวมทั้งสิ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7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ซึ่งเท่ากับอัตราค่าเช่าต่อเดือนที่ประเมินโดยบริษัท แคนเดอร์ คอนซัลแตนท์ จำกัด  มีอายุสัญญา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ตั้งแต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สามารถต่ออายุสัญญ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และผู้ให้เช่าสามารถปรับขึ้นค่าเช่าได้อัตรา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่อหมดอายุสัญญา ในกรณีที่สัญญาเช่าสิ้นสุดลงบริษัทฯ จะต้องรื้อถอนสิ่งปลูกสร้างออกจากที่เช่า หรือถือว่ากรรมสิทธิ์ในสิ่งปลูกสร้างตกเป็นของผู้ให้เช่า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เดือน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ได้มีการทำสัญญาเช่าฉบับใหม่ และยกเลิกสัญญาเช่าฉบับเดิม โดยระบุเงื่อนไขการต่ออายุสัญญาเช่าให้ชัดเจนขึ้น โดยระบุให้ผู้เช่ามีสิทธิต่ออายุสัญญาเช่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หากผู้เช่าเห็นสมควร และหากผู้ให้เช่าต้องการขายที่ดินดังกล่าวจะต้องให้สิทธิบริษัทฯ ซื้อเป็นรายแรก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เหตุที่บริษัทฯ ทำรายการเช่าที่ดินดังกล่าว เนื่องจากในช่ว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ยังคงมีความต้องการใช้เงินทุนหมุนเวียนที่เพิ่มขึ้นจากยอดขายที่เพิ่มขึ้นอย่างมาก ประกอบกับบริษัทฯ เพิ่งเริ่มมีผลกำไรจากการดำเนินงาน นอกจากนี้อัตราส่วนหนี้สินต่อทุนของบริษัทฯ ยังคงอย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ู่ในระดับที่สูงถึง </w:t>
            </w:r>
            <w:r>
              <w:rPr>
                <w:rStyle w:val="PageNumber"/>
                <w:sz w:val="24"/>
                <w:szCs w:val="24"/>
              </w:rPr>
              <w:t xml:space="preserve">45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เท่า บริษัทฯ จึงมีนโยบายในการเช่าที่ดินเพื่อลดภาระเงินลงทุน และเงินกู้ยืมของบริษัทฯ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็นรายการที่มีเงื่อนไขที่เหมาะสมและราคาเป็นไปตามราคาตลาดตามปกติ และไม่ทำให้บริษัทฯ เสียเปรียบแต่ประการใด และการทำสัญญาเช่าฉบับใหม่จะเป็นผลดีต่อบริษัทฯ และทำให้เกิดความชัดเจนในการต่อสัญญา โดยเป็นการระบุว่าบริษัทฯ สามารถพิจารณาต่อสัญญาเช่าได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 xml:space="preserve">อย่างไรก็ตาม บริษัทฯ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นที่จะซื้อที่ดินดังกล่าวจากคุณชุติมาในอนาคต หากพิจารณาแล้วเห็นว่า การลงทุนดังกล่าวเหมาะสม สามารถให้ผลตอบแทนในอัตราที่เหมาะสม และมีความพร้อมทางด้านเงินลงทุน  และไม่กระทบเชิงลบต่อฐานะการเงินและผลการดำเนินงาน โดยการกำหนดราคาจะต้องเป็นราคายุติธรรม โดยพิจารณาราคาประเมินโดยบริษัทประเมินกลางที่อยู่ในบัญชีรายชื่อของกล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อบ ซึ่งรายการดังกล่าวจะต้องผ่านความเห็นชอบของคณะกรรมการบริษัท โดยคณะกรรมการตรวจสอบจะพิจารณาความสมเหตุผลของรายการ ทั้งนี้ การกำหนดราคาและเงื่อนไขจะต้องเป็นไปตามราคายุติธรรม และผู้มีส่วนได้เสียหรืออาจมีความขัดแย้งทางผลประโยชน์จะไม่สามารถมีส่วนร่วมในการพิจารณาอนุมัติรายการดังกล่าว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เช่าอาคารพาณิชย์จากคุณชุติมา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จ่าย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0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ช่าอาคารพาณิชย์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ูหา เป็นระยะเวล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พื่อใช้เป็นสาขาให้บริการเย็บเบาะหนังรถยนต์ให้แก่ลูกค้ารายย่อย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After Marke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 ซึ่งเป็นราคาประเมินโดย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  ทั้งนี้ คุณชุติมาและบริษัทฯ สามารถบอกเลิกสัญญาได้ โดยบอกล่วงหน้าเป็นลายลักษณ์อักษร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เช่าที่บริษัทฯ ต้องชำระถือเป็นอัตราที่เหมาะสมเนื่องจากเป็นอัตราที่ใกล้เคียงกับราคาตลาดเทียบเคียง นอกจากนี้ การเช่าอาคารดังกล่าวเพื่อประกอบ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t>After Marke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มีแนวโน้มการขยายตัวที่ดี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8.  </w:t>
      </w:r>
      <w:r>
        <w:rPr>
          <w:rFonts w:ascii="Cordia New" w:hAnsi="Cordia New" w:cs="Cordia New"/>
          <w:sz w:val="24"/>
          <w:sz w:val="24"/>
          <w:szCs w:val="24"/>
        </w:rPr>
        <w:t>นายองอาจ ดำรงสกุลวงษ์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กรรมการบริษัทฯ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 และผู้บริหารของบริษัทฯ</w:t>
      </w:r>
    </w:p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คุณองอาจกู้ยืมเงิน</w:t>
            </w:r>
          </w:p>
          <w:p>
            <w:pPr>
              <w:pStyle w:val="Style8"/>
              <w:numPr>
                <w:ilvl w:val="1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ให้กู้ยืมแก่กรรมการ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ต้นงวด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วก กู้เพิ่มระหว่างงวด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ก ชำระคืน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ปลายงวด</w:t>
            </w:r>
          </w:p>
          <w:p>
            <w:pPr>
              <w:pStyle w:val="Style8"/>
              <w:numPr>
                <w:ilvl w:val="1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รับ</w:t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17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ค้างรับ</w:t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405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405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405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360,0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580,0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22,940,0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8,28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เงินกู้ยืมแก่คุณองอาจ โดยคิดดอกเบี้ย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ปี ซึ่งในระหว่า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รับชำระคืนเงินให้กู้ยืมพร้อมดอกเบี้ยครบทั้งจำนวน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การระหว่างกันที่มีการชำระคืนเงินต้นพร้อมดอกเบี้ยครบถ้วน และจะไม่เกิดขึ้นอีกในอนาคต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cs="Cordia New" w:ascii="Cordia New" w:hAnsi="Cordia New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คุณองอาจเช่าพื้นที่เพื่ออยู่อาศัย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4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การให้เช่าพื้นที่ช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-2</w:t>
            </w:r>
            <w:r>
              <w:rPr>
                <w:rFonts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มาณ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604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แก่นายองอา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ที่พักอาศัยของครอบครัวนายองอา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จะดำเนินการทำสัญญาเช่าระยะสั้นเป็นระยะเวล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แต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ัตราค่าเช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เท่ากับราคาที่ประเมินโด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ยินยอมให้คุณองอาจต่อสัญญ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เมื่อครบกำหนดสัญญาเช่าหากคุณองอาจประสงค์จะเช่าต่อจะต้องแจ้งให้บริษัทฯ ทราบเป็นลายลักษณ์อักษร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และหากบริษัทฯ ไม่ประสงค์จะให้ต่ออายุสัญญาเช่าจะต้องแจ้งให้คุณองอาจ ทราบล่วงหน้าเป็นลายลักษณ์อักษ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รายการที่มีอัตราค่าเช่าตามราค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ช่นเดียวกับค่าเช่าทั่วไปตามปกติ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ม่ทำให้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สียเปรียบแต่ประการใ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งว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แรก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จากคุณองอาจ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นโยบายให้มีการติดตั้งมาตรวัดแยกสำหรับ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จุดจ่ายเพื่อให้ทราบปริมาณการใช้ที่แท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รียกเก็บค่า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ฟ้าตามที่ใช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ยังไม่มีการติดตั้งมิเตอร์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ยังไม่ได้มีการเรียกเก็บค่าสาธารณูปโภคดังกล่าว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ตา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นโยบายให้เร่งการติดตั้งมิเตอร์ดังกล่าวให้แล้วเสร็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จะดำเนินการเรียกเก็บย้อนหลั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ัตราที่เหมาะสมโดยเร็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 เรียกเก็บจากคุณองอาจ ในอัตราที่ส่วนราชการเรียกเก็บจริง คณะกรรมการตรวจสอบมอบหมายให้บริษัทเร่งดำเนินการติดตั้งมิเตอร์น้ำและไฟฟ้าให้แล้วเสร็จโดยเร็ว และให้ดำเนินการจัดเก็บค่าสาธารณูปโภคจากคุณองอาจย้อนหลังด้วยราคาที่ใช้ในเดือนล่าสุดที่ดำเนินการติดตั้งมิเตอร์แล้วเสร็จคูณจำนวนเดือนที่ค้างชำระ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คณะกรรมการตรวจสอบเห็นว่าบริษัทฯ ควรมีการกำหนดนโยบาย ให้เครดิตเทอมเป็นระยะเวลา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 และให้ดำเนินการจัดเก็บค่าสาธารณูปโภคในระยะเวลาดังกล่าวอย่างเคร่งครัด</w:t>
            </w:r>
          </w:p>
        </w:tc>
      </w:tr>
    </w:tbl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134" w:footer="720" w:bottom="776"/>
          <w:pgNumType w:start="48" w:fmt="decimal"/>
          <w:formProt w:val="false"/>
          <w:textDirection w:val="lrTb"/>
          <w:docGrid w:type="default" w:linePitch="360" w:charSpace="0"/>
        </w:sect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2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จำเป็นและความสมเหตุสมผลของรายการระหว่างกัน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คณะกรรมการบริษัท โดยคณะกรรมการตรวจสอบได้พิจารณาและสอบทานร่วมกับผู้บริหารของบริษัทฯ แล้วมีความเห็นว่า รายการระหว่างกันที่เกิดขึ้นกับบุคคล หรือนิติบุคคลที่อาจมีความขัดแย้งกัน เป็นไปอย่างสมเหตุสมผล ประกอบกับการกำหนดราคา หรือเงื่อนไขของรายการดังกล่าวถือเป็นราคายุติธรรมและได้มีการเปรียบเทียบกับราคาประเมินโดยบริษัทประเมินกลาง หรือราคาตลาดเปรียบเทียบ  ทั้งนี้ รายการที่เกิดขึ้นเพียงครั้งเดียว เช่น การขายเครื่องจักร ได้มีการกำหนดราคาขายจากราคาทุนซึ่งเป็นราคาที่ใกล้เคียงราคาตลาด รวมต้นทุนค่าเสียโอกาส และอัตรากำไรในอัตราที่เหมาะสม และไม่ทำให้บริษัทฯ เสียประโยชน์ อย่างไรก็ตาม รายการต่าง ๆ ที่เกิดขึ้นเพียงครั้งเดียว บริษัทฯ มีนโยบายที่จะยุติธุรกรรมต่าง ๆ ที่เกี่ยวข้องตั้งแต่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ไป คงเหลือเฉพาะรายการค่าเช่า ค่าสาธารณูปโภค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ยกเว้นในกรณีที่บริษัทฯ มีความจำเป็นต้องเรียกคืนพื้นที่ที่ให้เช่าเพื่อใช้ในการขยายงาน รายการระหว่างกันที่บริษัทฯ ให้บริษัทหรือบุคคลที่เกี่ยวข้องกันเช่าพื้นที่ดังกล่าวจะหมดไป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ากพิจารณาถึงธุรกิจของบริษัทที่เกี่ยวข้องดังกล่าว อาจถือได้ว่าเป็นธุรกิจที่เกี่ยวเนื่องกับธุรกิจผลิตหนังสำหรับใช้ในอุตสาหกรรมยานยนต์ เช่น เทรียว และออโตโมทีฟ  แต่อย่างไรก็ตาม ในการเสนอเข้าเป็นผู้ผลิตสินค้าให้แก่บริษัทผู้ผลิตรถยนต์นั้น จะมีการเสนอแต่ละชิ้นส่วนแยกจากกัน และไม่สามารถเสนอผลิตภัณฑ์ของแต่ละบริษัทพร้อม ๆ กับการเสนอผลิตภัณฑ์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ถือเป็นขั้นตอนการจัดซื้อปกติของบริษัทผู้ผลิตรถยนต์ ประกอบกับบริษัทผู้ผลิตรถยนต์เองก็มีต้นทุนมาตรฐานของผลิตภัณฑ์แต่ละรายการ เพื่อประกอบในการคัดเลือกผู้ผลิตในแต่ละชิ้นส่วนของแต่ละโมเดลรถ  เนื่องจากบริษัทผู้ผลิตรถยนต์จะต้องคำนึงถึงคุณภาพ และคุณสมบัติของผลิตภัณฑ์และบริษัทต่าง ๆ เป็นรายบริษัทแยกอิสระจากกัน เพื่อประโยชน์สูงสุดทั้งในแง่ของต้นทุน คุณภาพ ความเชื่อถือได้เป็นสำคัญ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Style w:val="PageNumber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ความจำเป็นของรายการที่บริษัทฯ ให้บริษัท และบุคคลที่เกี่ยวข้องเช่าพื้นที่โรงงานบางส่วน สามารถ</w:t>
      </w:r>
      <w:r>
        <w:rPr>
          <w:rStyle w:val="PageNumber"/>
          <w:sz w:val="26"/>
          <w:sz w:val="26"/>
          <w:szCs w:val="26"/>
        </w:rPr>
        <w:t>สรุปได้ดังนี้</w:t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</w:rPr>
        <w:t>สรุปพื้นที่ที่บริษัทฯ ให้บริษัทและบุคคลที่เกี่ยวข้องเช่า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157"/>
        <w:gridCol w:w="1401"/>
        <w:gridCol w:w="1410"/>
        <w:gridCol w:w="2189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และบุคคลที่เกี่ยวข้อ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ถานที่ให้เช่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พื้นที่รวม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รม</w:t>
            </w:r>
            <w:r>
              <w:rPr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ค่าเช่าตามสัญญา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บาทต่อตรม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เดือ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คาประเมิน โดยวิธีเปรียบเทียบราคาตลาด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วีวิด อทีเลีย จำกั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ั้น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80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</w:t>
            </w:r>
            <w:r>
              <w:rPr>
                <w:sz w:val="24"/>
                <w:sz w:val="24"/>
                <w:szCs w:val="24"/>
              </w:rPr>
              <w:t>บาทต่อตรม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เทรียว ฟิวส์ชัน จำกั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0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  <w:r>
              <w:rPr>
                <w:sz w:val="24"/>
                <w:sz w:val="24"/>
                <w:szCs w:val="24"/>
              </w:rPr>
              <w:t>บาทต่อตรม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ออโตโมทีฟ แอ็คเซซโซรี จำกั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ั้น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0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รียบเทียบราคาใกล้เคียงกับของราคาประเมิน 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วีวิด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ุณองอาจ  ดำรงสกุลวงษ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ั้น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 xml:space="preserve">และ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  <w:r>
              <w:rPr>
                <w:sz w:val="24"/>
                <w:sz w:val="24"/>
                <w:szCs w:val="24"/>
              </w:rPr>
              <w:t>บาทต่อตรม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194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บริษัทฯ มีพื้นที่รวมทั้งสิ้น </w:t>
      </w:r>
      <w:r>
        <w:rPr>
          <w:sz w:val="24"/>
          <w:szCs w:val="24"/>
        </w:rPr>
        <w:t xml:space="preserve">23,425 </w:t>
      </w:r>
      <w:r>
        <w:rPr>
          <w:sz w:val="24"/>
          <w:sz w:val="24"/>
          <w:szCs w:val="24"/>
        </w:rPr>
        <w:t>ตรม</w:t>
      </w:r>
      <w:r>
        <w:rPr>
          <w:sz w:val="24"/>
          <w:szCs w:val="24"/>
        </w:rPr>
        <w:t>. (</w:t>
      </w:r>
      <w:r>
        <w:rPr>
          <w:sz w:val="24"/>
          <w:sz w:val="24"/>
          <w:szCs w:val="24"/>
        </w:rPr>
        <w:t xml:space="preserve">รวมโรงงาน </w:t>
      </w:r>
      <w:r>
        <w:rPr>
          <w:sz w:val="24"/>
          <w:szCs w:val="24"/>
        </w:rPr>
        <w:t xml:space="preserve">2,3,4 </w:t>
      </w:r>
      <w:r>
        <w:rPr>
          <w:sz w:val="24"/>
          <w:sz w:val="24"/>
          <w:szCs w:val="24"/>
        </w:rPr>
        <w:t xml:space="preserve">และ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โดยโรงงาน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มีพื้นที่รวมทั้งสิ้น </w:t>
      </w:r>
      <w:r>
        <w:rPr>
          <w:sz w:val="24"/>
          <w:szCs w:val="24"/>
        </w:rPr>
        <w:t xml:space="preserve">1,525  </w:t>
      </w:r>
      <w:r>
        <w:rPr>
          <w:sz w:val="24"/>
          <w:sz w:val="24"/>
          <w:szCs w:val="24"/>
        </w:rPr>
        <w:t>ตรม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ฯ มีการวางแผนการผลิตโดยเป็นการร่วมวางแผนการผลิตกับบริษัทผู้ผลิตรถยนต์ โดยพิจารณาถึงปริมาณการผลิตรถยนต์รุ่นที่บริษัทฯ ได้รับหนังสือยืนยันให้บริษัทฯ เป็นผู้ผลิตหนังสำหรับใช้ในการผลิตเบาะที่นั่ง หรือชิ้นส่วนตกแต่งภายในรถยนต์  ซึ่งจะต้องมีการเตรียมกำลังการผลิตให้เพียงพอสำหรับรองรับคำสั่งซื้อที่คาดว่าจะเพิ่มขึ้นดังกล่าว โดยคาดว่าบริษัทฯ อาจจะต้องมีการขยายสายการเย็บ และสายการตัดเพิ่มขึ้นเพื่อรองรับคำสั่งซื้อในปี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>เป็นต้นไป  บริษัทฯ จึงเริ่มสร้างอาคารโรงงาน</w:t>
      </w:r>
      <w:r>
        <w:rPr>
          <w:sz w:val="26"/>
          <w:szCs w:val="26"/>
        </w:rPr>
        <w:t xml:space="preserve">5 </w:t>
      </w:r>
      <w:r>
        <w:rPr>
          <w:sz w:val="26"/>
          <w:sz w:val="26"/>
          <w:szCs w:val="26"/>
        </w:rPr>
        <w:t xml:space="preserve">ซึ่งอยู่ฝั่งตรงข้ามโรงงานปัจจุบันในปี </w:t>
      </w:r>
      <w:r>
        <w:rPr>
          <w:sz w:val="26"/>
          <w:szCs w:val="26"/>
        </w:rPr>
        <w:t xml:space="preserve">2548 </w:t>
      </w:r>
      <w:r>
        <w:rPr>
          <w:sz w:val="26"/>
          <w:sz w:val="26"/>
          <w:szCs w:val="26"/>
        </w:rPr>
        <w:t xml:space="preserve">เพื่อขยายสายการผลิตสำหรับปี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 xml:space="preserve">อย่างไรก็ตาม พื้นที่โรงงานปัจจุบันในขณะนี้ยังมีพื้นที่ส่วนเหลือบางส่วน เพื่อเป็นการใช้ประโยชน์พื้นที่ใช้สอยให้เกิดประสิทธิภาพสูงสุด บริษัทฯ จึงมีความเห็นให้บริษัททั้ง </w:t>
      </w:r>
      <w:r>
        <w:rPr>
          <w:sz w:val="26"/>
          <w:szCs w:val="26"/>
        </w:rPr>
        <w:t xml:space="preserve">3 </w:t>
      </w:r>
      <w:r>
        <w:rPr>
          <w:sz w:val="26"/>
          <w:sz w:val="26"/>
          <w:szCs w:val="26"/>
        </w:rPr>
        <w:t xml:space="preserve">แห่งดังกล่าวเช่าพื้นที่ดังกล่าว เป็นที่พื้นที่รวมทั้งสิ้น </w:t>
      </w:r>
      <w:r>
        <w:rPr>
          <w:sz w:val="26"/>
          <w:szCs w:val="26"/>
        </w:rPr>
        <w:t xml:space="preserve">2,590 </w:t>
      </w:r>
      <w:r>
        <w:rPr>
          <w:sz w:val="26"/>
          <w:sz w:val="26"/>
          <w:szCs w:val="26"/>
        </w:rPr>
        <w:t>ตรม</w:t>
      </w:r>
      <w:r>
        <w:rPr>
          <w:sz w:val="26"/>
          <w:szCs w:val="26"/>
        </w:rPr>
        <w:t>. (</w:t>
      </w:r>
      <w:r>
        <w:rPr>
          <w:sz w:val="26"/>
          <w:sz w:val="26"/>
          <w:szCs w:val="26"/>
        </w:rPr>
        <w:t>ยังไม่รวมพื้นที่ที่คุณองอาจและครอบครัวเช่าเป็นที่อยู่อาศัยตั้งแต่เริ่มจัดตั้งโรงงาน</w:t>
      </w:r>
      <w:r>
        <w:rPr>
          <w:sz w:val="26"/>
          <w:szCs w:val="26"/>
        </w:rPr>
        <w:t xml:space="preserve">) </w:t>
      </w:r>
      <w:r>
        <w:rPr>
          <w:sz w:val="26"/>
          <w:sz w:val="26"/>
          <w:szCs w:val="26"/>
        </w:rPr>
        <w:t>โดยกำหนดอัตราค่าเช่าโดยเปรียบเทียบจากราคาตลาด ประเมินโดยบริษัท แคนเดอร์ คอนซัลแตนท์ จำกัด ซึ่งเป็นบริษัทประเมินกลางที่มีรายชื่อในบัญชีของกลต</w:t>
      </w:r>
      <w:r>
        <w:rPr>
          <w:sz w:val="26"/>
          <w:szCs w:val="26"/>
        </w:rPr>
        <w:t xml:space="preserve">. </w:t>
      </w:r>
      <w:r>
        <w:rPr>
          <w:sz w:val="26"/>
          <w:sz w:val="26"/>
          <w:szCs w:val="26"/>
        </w:rPr>
        <w:t xml:space="preserve">ซึ่งรายการดังกล่าวคณะกรรมการตรวจสอบเห็นว่าเป็นการใช้ประโยชน์จากพื้นที่ที่ยังไม่ได้ใช้งานของบริษัทฯ อย่างเต็มที่ และเป็นการให้เช่าในระยะสั้นคือ ประมาณ </w:t>
      </w:r>
      <w:r>
        <w:rPr>
          <w:sz w:val="26"/>
          <w:szCs w:val="26"/>
        </w:rPr>
        <w:t xml:space="preserve">1 </w:t>
      </w:r>
      <w:r>
        <w:rPr>
          <w:sz w:val="26"/>
          <w:sz w:val="26"/>
          <w:szCs w:val="26"/>
        </w:rPr>
        <w:t xml:space="preserve">ปี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 xml:space="preserve">ยกเว้น บริษัท ออโตโมทีฟ ที่ทำสัญญา </w:t>
      </w:r>
      <w:r>
        <w:rPr>
          <w:sz w:val="26"/>
          <w:szCs w:val="26"/>
        </w:rPr>
        <w:t xml:space="preserve">5 </w:t>
      </w:r>
      <w:r>
        <w:rPr>
          <w:sz w:val="26"/>
          <w:sz w:val="26"/>
          <w:szCs w:val="26"/>
        </w:rPr>
        <w:t xml:space="preserve">เดือน เนื่องจากจะย้ายไปโรงงาน </w:t>
      </w:r>
      <w:r>
        <w:rPr>
          <w:sz w:val="26"/>
          <w:szCs w:val="26"/>
        </w:rPr>
        <w:t>5</w:t>
      </w:r>
      <w:r>
        <w:rPr>
          <w:sz w:val="26"/>
          <w:sz w:val="26"/>
          <w:szCs w:val="26"/>
        </w:rPr>
        <w:t>หลังจากที่สร้างเสร็จและจะจัดให้มีการประเมินราคาโดยผู้ประเมินราคาอิสระอีกครั้ง</w:t>
      </w:r>
      <w:r>
        <w:rPr>
          <w:sz w:val="26"/>
          <w:szCs w:val="26"/>
        </w:rPr>
        <w:t xml:space="preserve">) </w:t>
      </w:r>
      <w:r>
        <w:rPr>
          <w:sz w:val="26"/>
          <w:sz w:val="26"/>
          <w:szCs w:val="26"/>
        </w:rPr>
        <w:t xml:space="preserve">เผื่อกรณีที่บริษัทฯ อาจมีความจำเป็นต้องใช้พื้นที่เพิ่มเติมเพื่อรองรับการขยายงานในอนาคต โดยการต่ออายุสัญญาเช่าสามารถทำได้หากบริษัทฯ เห็นสมควร 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szCs w:val="26"/>
        </w:rPr>
        <w:t>สำหรับโครงการขยายโรงงานไปยังนิคมอุตสาหกรรมฟอกหนัง กม</w:t>
      </w:r>
      <w:r>
        <w:rPr>
          <w:sz w:val="26"/>
          <w:szCs w:val="26"/>
        </w:rPr>
        <w:t xml:space="preserve">. 34 </w:t>
      </w:r>
      <w:r>
        <w:rPr>
          <w:sz w:val="26"/>
          <w:sz w:val="26"/>
          <w:szCs w:val="26"/>
        </w:rPr>
        <w:t xml:space="preserve">คาดว่าจะทำให้เพิ่มกำลังการผลิตจาก </w:t>
      </w:r>
      <w:r>
        <w:rPr>
          <w:sz w:val="26"/>
          <w:szCs w:val="26"/>
        </w:rPr>
        <w:t xml:space="preserve">12 </w:t>
      </w:r>
      <w:r>
        <w:rPr>
          <w:sz w:val="26"/>
          <w:sz w:val="26"/>
          <w:szCs w:val="26"/>
        </w:rPr>
        <w:t xml:space="preserve">ล้านตารางฟุตต่อปี เป็น </w:t>
      </w:r>
      <w:r>
        <w:rPr>
          <w:sz w:val="26"/>
          <w:szCs w:val="26"/>
        </w:rPr>
        <w:t xml:space="preserve">24 </w:t>
      </w:r>
      <w:r>
        <w:rPr>
          <w:sz w:val="26"/>
          <w:sz w:val="26"/>
          <w:szCs w:val="26"/>
        </w:rPr>
        <w:t xml:space="preserve">ล้านตารางฟุตต่อปี จะเป็นการขยายในส่วนของโรงงาน </w:t>
      </w:r>
      <w:r>
        <w:rPr>
          <w:sz w:val="26"/>
          <w:szCs w:val="26"/>
        </w:rPr>
        <w:t xml:space="preserve">1 </w:t>
      </w:r>
      <w:r>
        <w:rPr>
          <w:sz w:val="26"/>
          <w:sz w:val="26"/>
          <w:szCs w:val="26"/>
        </w:rPr>
        <w:t xml:space="preserve">ซึ่งเป็นส่วนโรงฟอกหนัง ซึ่งจำเป็นต้องทำในเขตนิคมอุตสาหกรรมฟอกหนัง เนื่องจากข้อจำกัดในการบำบัดน้ำเสียที่เกิดจากโรงฟอก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ความจำเป็นของรายการ และความเห็นของคณะกรรมการตรวจสอบที่มีต่อรายการระหว่างกันที่เกิดขึ้นนั้น สามารถดูได้จากตารางในข้อ </w:t>
      </w:r>
      <w:r>
        <w:rPr>
          <w:rFonts w:cs="Cordia New" w:ascii="Cordia New" w:hAnsi="Cordia New"/>
          <w:sz w:val="26"/>
          <w:szCs w:val="26"/>
        </w:rPr>
        <w:t xml:space="preserve">11.1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าตรการหรือขั้นตอนการอนุมัติการทำรายการระหว่างกัน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ารปฏิบัติตามข้อกำหนด กฎระเบียบของคณะกรรมการกำกับหลักทรัพย์และตลาดหลักทรัพย์ และตลาดหลักทรัพย์แห่งประเทศไทย ทั้งนี้ ในกรณีที่บริษัทฯ มีการทำรายการระหว่างกันซึ่งอาจก่อให้เกิดความขัดแย้งทางผลประโยชน์จะต้องผ่านความเห็นชอบจากคณะกรรมการบริษัท โดยคณะกรรมการตรวจสอบจะเป็นผู้พิจารณาความสมเหตุสมผลของการเข้าทำรายการ โดยคำนึงถึงประโยชน์สูงสุดของบริษัทฯ ทั้งนี้ การกำหนดราคาและเงื่อนไขการทำรายการจะต้องเป็นไปตามลักษณะธุรกิจปกติ เป็นไปตามราคายุติธรรมหรือมีการเปรียบเทียบกับราคาตลาด  นอกจากนี้ ผู้มีส่วนได้เสียหรืออาจมีความขัดแย้งทางผลประโยชน์ในรายการระหว่างกันนั้น ๆ จะไม่สามารถมีส่วนร่วมในการพิจารณาอนุมัติรายการระหว่างกันในลักษณะดังกล่าวได้  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รายการระหว่างกันที่เกิดขึ้นอย่างต่อเนื่อง ซึ่งได้เคยผ่านการพิจารณาของคณะกรรมการตรวจสอบไปแล้วนั้นหากรายการดังกล่าวยังเกิดขึ้นอยู่ ทางคณะกรรมการตรวจสอบมีนโยบายในการสอบทานรายการดังกล่าวเป็นรายไตรมาส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4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หรือแนวโน้มการทำรายการระหว่างกันในอนาคต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นโยบายในการทำรายการระหว่างกันในอนาคต สำหรับรายการที่เกิดขึ้นอย่างต่อเนื่องโดยคำนึงถึงความจำเป็น และความสมเหตุผลของรายการดังกล่าว ซึ่งได้คำนึงถึงราคายุติธรรม และราคาตลาด โดยคำนึงถึงผลประโยชน์ของบริษัทฯ เป็นสำคัญ  โดยสามารถสรุปรายการหลัก ๆ  ได้ดังนี้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การให้เช่าพื้นที่แก่บริษัทที่เกี่ยวข้องกัน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แห่ง ได้แก่ วีวิดฯ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เทรียว และออโตโมทีฟ เพื่อใช้เป็นสำนักงานและโรงงาน</w:t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ค่าเช่ากำหนดจากอัตราค่าเช่าที่ประเมินโดยบริษัทประเมินกลางที่อยู่ในบัญชีรายชื่อของกลต และเป็นการให้เช่าในระยะสั้นไม่เกิ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ปีเผื่อกรณีที่บริษัทฯ อาจจะมีความจำเป็นต้องใช้พื้นที่เพิ่มเติม โดยกำหนดให้บริษัทฯ สามารถต่ออายุสัญญาเช่าได้หากเห็นสมควร เมื่อหมดอายุสัญญา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 xml:space="preserve">11.1.3, 11.1.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11.1.5)</w:t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การให้บริษัทที่เกี่ยวข้อง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ดังกล่าวใช้สาธารณูปโภค  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กำหนดให้มีการติดมิเตอร์น้ำ </w:t>
      </w:r>
      <w:r>
        <w:rPr>
          <w:rFonts w:ascii="Cordia New" w:hAnsi="Cordia New" w:cs="Cordia New"/>
          <w:sz w:val="26"/>
          <w:sz w:val="26"/>
          <w:szCs w:val="26"/>
        </w:rPr>
        <w:t>–</w:t>
      </w:r>
      <w:r>
        <w:rPr>
          <w:rFonts w:ascii="Cordia New" w:hAnsi="Cordia New" w:cs="Cordia New"/>
          <w:sz w:val="26"/>
          <w:sz w:val="26"/>
          <w:szCs w:val="26"/>
        </w:rPr>
        <w:t xml:space="preserve"> ไฟ ของแต่ละบริษัทฯ และเรียกเก็บจากบริษัทฯ ดังกล่าวในอัตราที่การประปาส่วนภูมิภาค และการไฟฟ้าส่วนภูมิภาคเรียกเก็บจริ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 xml:space="preserve">11.1.3, 11.1.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11.1.5)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การเช่าที่ดินจากคุณชุติมา เพื่อใช้สร้าง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อาคารโรงอาหาร  </w:t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ค่าเช่าเท่ากับอัตราค่าเช่าที่ประเมินโดยบริษัทประเมินกลางที่อยู่ในบัญชีรายชื่อของกลต และกำหนดให้บริษัทฯ สามารถต่ออายุสัญญาเช่าได้เมื่อหมดอายุสัญญา ในกรณีที่ผู้ให้เช่าต้องการขายที่ดินจะต้องให้สิทธิบริษัทฯ ซื้อเป็นรายแรก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>11.1.7)</w:t>
      </w:r>
      <w:r>
        <w:br w:type="page"/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ซื้อสินค้าจากบ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อโตโมทีฟ เพื่อจำหน่ายต่อ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ฯ มีนโยบายในการกำหนดอัตรากำไรส่วนเพิ่มสำหรับสินค้าที่ซื้อจากบริษัทที่เกี่ยวข้องกันมาเพื่อจำหน่ายต่อ โดยบวกอัตรากำไรส่วนเพิ่มไม่น้อยกว่าร้อยละ </w:t>
      </w:r>
      <w:r>
        <w:rPr>
          <w:rFonts w:cs="Cordia New" w:ascii="Cordia New" w:hAnsi="Cordia New"/>
          <w:color w:val="000000"/>
          <w:sz w:val="26"/>
          <w:szCs w:val="26"/>
        </w:rPr>
        <w:t>15 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>11.1.5)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จ่ายค่าบริหารจัดการแก่บ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ซูมิ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ไทย อินเตอร์เนชั่นแนล จำกัด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ซูมิ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ไทย อินเตอร์เนชั่นแนล จำกัด มีบทบาทในการให้การสนับสนุนทางการตลาดแก่บริษัทฯ และมีการส่งพนักงานเข้ามาสนับสนุนทางด้านการตลาด  โด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ตกลงจ่ายค่าบริหารจัดการจำนวน </w:t>
      </w:r>
      <w:r>
        <w:rPr>
          <w:rFonts w:cs="Cordia New" w:ascii="Cordia New" w:hAnsi="Cordia New"/>
          <w:sz w:val="26"/>
          <w:szCs w:val="26"/>
        </w:rPr>
        <w:t xml:space="preserve">2.40 </w:t>
      </w:r>
      <w:r>
        <w:rPr>
          <w:rFonts w:ascii="Cordia New" w:hAnsi="Cordia New" w:cs="Cordia New"/>
          <w:sz w:val="26"/>
          <w:sz w:val="26"/>
          <w:szCs w:val="26"/>
        </w:rPr>
        <w:t>ล้านบาทต่อปี ซึ่งจะมีการทบทวนค่าบริหารจัดการดังกล่าวทุกปี โดยพิจารณาจากผลงานของซูมิ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ทย อินเตอร์เนชั่นแนล จำกัด และจะปฏิบัติตามกฎเกณฑ์ของกลต และตลาดหลักทรัพย์แห่งประเทศไทยผ่านความเห็นชอบของคณะกรรมการบริษัท โดยมีคณะกรรมการตรวจสอบร่วมพิจารณา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ในการประชุมคณะกรรมการบริษัทฯ ครั้งที่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/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ได้พิจารณาอนุมัติรายการระหว่างกันที่อาจเกิดขึ้นในอนาคตกับบริษัทที่เกี่ยวข้องกั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ซึ่งรายการดังกล่าวอาจก่อให้เกิดผลประโยชน์ขัดกันระหว่างบริษัทกับผู้บริหารหรือผู้ถือหุ้นรายใหญ่ของบริษัท</w:t>
      </w:r>
      <w:r>
        <w:rPr>
          <w:color w:val="000000"/>
          <w:sz w:val="26"/>
          <w:sz w:val="26"/>
          <w:szCs w:val="26"/>
        </w:rPr>
        <w:t xml:space="preserve">หรือบริษัทอื่น </w:t>
      </w:r>
      <w:r>
        <w:rPr>
          <w:color w:val="000000"/>
          <w:sz w:val="26"/>
          <w:sz w:val="26"/>
          <w:szCs w:val="26"/>
        </w:rPr>
        <w:t>ที่</w:t>
      </w:r>
      <w:r>
        <w:rPr>
          <w:color w:val="000000"/>
          <w:sz w:val="26"/>
          <w:sz w:val="26"/>
          <w:szCs w:val="26"/>
        </w:rPr>
        <w:t>ผู้บริหารหรือผู้ถือหุ้นรายใหญ่ของบริษัทเป็นกรรมการหรือผู้ถือหุ้น</w:t>
      </w:r>
      <w:r>
        <w:rPr>
          <w:color w:val="000000"/>
          <w:sz w:val="26"/>
          <w:sz w:val="26"/>
          <w:szCs w:val="26"/>
        </w:rPr>
        <w:t xml:space="preserve"> โดยเฉพาะรายการที่บริษัทฯ ซื้อหรือทำการว่าจ้างบริษัทที่เกี่ยวข้องกันเป็นผู้ผลิตสินค้าเพื่อจำหน่ายต่อ โดยบริษัทฯ มีนโยบายคิดกำไรส่วนเพิ่มจากการทำรายการดังกล่าวไม่น้อยกว่าร้อยละ </w:t>
      </w:r>
      <w:r>
        <w:rPr>
          <w:color w:val="000000"/>
          <w:sz w:val="26"/>
          <w:szCs w:val="26"/>
        </w:rPr>
        <w:t xml:space="preserve">15 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บริษัทฯ จะปฏิบัติตามข้อกำหนด กฎระเบียบของคณะกรรมการกำกับหลักทรัพย์และตลาดหลักทรัพย์ และตลาดหลักทรัพย์แห่งประเทศไทย รวมถึงการปฏิบัติตามข้อกำหนดในการเปิดเผยข้อมูลเกี่ยวกับรายการที่เกี่ยวโยงกัน และการได้มาและจำหน่ายไปซึ่งทรัพย์สินที่สำคัญของบริษัทฯ หรือบริษัทย่อย และตามมาตรฐานบัญชีที่กำหนดโดยสภาวิชาชีพบัญชี ทั้งนี้ หากมีรายการที่อาจมีความขัดแย้งทางผลประโยชน์ บริษัทจะจัดให้คณะกรรมการบริษัท โดยมีคณะกรรมการตรวจสอบร่วมด้วยเป็นผู้พิจารณาความจำเป็น และสมเหตุสมผลของการเข้าทำรายการนั้น ๆ ซึ่งรวมถึงการกำหนดราคา และเงื่อนไขการทำรายการว่าเป็นไปตามลักษณะธุรกิจปกติ และพิจารณาเปรียบเทียบการกำหนดราคากับบุคคลภายนอกหรือราคาตลาด โดยที่ผู้มีส่วนได้เสียจะไม่มีส่วนร่วมในการพิจารณาอนุมัติการทำรายการ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ากคณะกรรมการตรวจสอบไม่มีความชำนาญในการพิจารณารายการระหว่างกันที่อาจเกิดขึ้น บริษัทฯ จะจัดให้มีผู้เชี่ยวชาญอิสระหรือผู้สอบบัญชีของบริษัทฯ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คณะกรรมการตรวจสอบ หรือผู้ถือหุ้นตามแต่กรณี โดยที่บริษัทฯ จะมีการเปิดเผยรายการระหว่างกันในหมายเหตุประกอบงบการเงินที่ตรวจสอบหรือสอบทานโดยผู้สอบบัญชีของบริษัทฯ และในแบบแสดงรายการประจำปี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แบบ </w:t>
      </w:r>
      <w:r>
        <w:rPr>
          <w:rFonts w:cs="Cordia New" w:ascii="Cordia New" w:hAnsi="Cordia New"/>
          <w:sz w:val="26"/>
          <w:szCs w:val="26"/>
        </w:rPr>
        <w:t>56-1)</w:t>
      </w:r>
    </w:p>
    <w:p>
      <w:pPr>
        <w:pStyle w:val="Style8"/>
        <w:tabs>
          <w:tab w:val="clear" w:pos="720"/>
          <w:tab w:val="left" w:pos="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นโยบายการลงทุนในบริษัทที่เกี่ยวข้องทั้ง </w:t>
      </w:r>
      <w:r>
        <w:rPr>
          <w:rFonts w:cs="Cordia New" w:ascii="Cordia New" w:hAnsi="Cordia New"/>
          <w:b/>
          <w:bCs/>
          <w:sz w:val="26"/>
          <w:szCs w:val="26"/>
        </w:rPr>
        <w:t xml:space="preserve">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ในอนาคต ได้แก่ วีวิด</w:t>
      </w:r>
      <w:r>
        <w:rPr>
          <w:rFonts w:cs="Cordia New" w:ascii="Cordia New" w:hAnsi="Cordia New"/>
          <w:b/>
          <w:bCs/>
          <w:sz w:val="26"/>
          <w:szCs w:val="26"/>
        </w:rPr>
        <w:t xml:space="preserve">,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ทรียว และออโตโมทีฟ</w:t>
      </w:r>
    </w:p>
    <w:p>
      <w:pPr>
        <w:pStyle w:val="Style8"/>
        <w:tabs>
          <w:tab w:val="clear" w:pos="720"/>
          <w:tab w:val="left" w:pos="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/>
      </w:pPr>
      <w:r>
        <w:rPr/>
        <w:t xml:space="preserve">บริษัทฯ ยังไม่มีนโยบายในการลงทุนในบริษัทที่เกี่ยวข้องทั้ง </w:t>
      </w:r>
      <w:r>
        <w:rPr/>
        <w:t xml:space="preserve">3 </w:t>
      </w:r>
      <w:r>
        <w:rPr/>
        <w:t xml:space="preserve">ในระยะเวลาอันสั้น อย่างไรก็ตาม ในอนาคตหากการดำเนินธุรกิจในบริษัททั้ง </w:t>
      </w:r>
      <w:r>
        <w:rPr/>
        <w:t xml:space="preserve">3 </w:t>
      </w:r>
      <w:r>
        <w:rPr/>
        <w:t>ดังกล่าวมีความชัดเจนขึ้น บริษัทฯ จะปฏิบัติตามเกณฑ์ที่เกี่ยวข้องของตลาดหลักทรัพย์แห่งประเทศไทย ทั้งนี้ รายการดังกล่าวจะต้องผ่านความเห็นชอบของคณะกรรมการบริษัท โดยคณะกรรมการตรวจสอบจะเป็นผู้พิจารณาความสมเหตุผลของการทำรายการ โดยคำนึงถึงประโยชน์สูงสุดของบริษัทฯ ทั้งนี้การกำหนดราคาและเงื่อนไขจะต้องเป็นไปตามราคายุติธรรมหรือมีการเปรียบเทียบราคาตลาด  และผู้มีส่วนได้เสียหรืออาจมีความขัดแย้งทางผลประโยชน์ในรายการนั้น ๆ จะไม่สามารถมีส่วนร่วมในการพิจารณาอนุมัติและจะต้องศึกษาความเป็นไปได้ ความสมเหตุสมผล ราคาซื้อขายที่เหมาะสม ยุติธรรม ซึ่งอาจจะต้องมีการประเมินโดยบริษัทประเมินกลางหรือผู้เชี่ยวชาญอิสระประกอบ</w:t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720" w:top="1440" w:footer="72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306"/>
        <w:tab w:val="center" w:pos="4153" w:leader="none"/>
        <w:tab w:val="right" w:pos="7088" w:leader="none"/>
      </w:tabs>
      <w:ind w:right="360" w:hanging="0"/>
      <w:rPr/>
    </w:pPr>
    <w:r>
      <w:rPr>
        <w:rStyle w:val="PageNumber"/>
        <w:b/>
        <w:b/>
        <w:bCs/>
        <w:color w:val="339966"/>
        <w:sz w:val="24"/>
        <w:sz w:val="24"/>
        <w:szCs w:val="24"/>
      </w:rPr>
      <w:t xml:space="preserve">ส่วนที่ </w:t>
    </w:r>
    <w:r>
      <w:rPr>
        <w:rStyle w:val="PageNumber"/>
        <w:b/>
        <w:bCs/>
        <w:color w:val="339966"/>
        <w:sz w:val="24"/>
        <w:szCs w:val="24"/>
      </w:rPr>
      <w:t xml:space="preserve">2.11 </w:t>
    </w:r>
    <w:r>
      <w:rPr>
        <w:rStyle w:val="PageNumber"/>
        <w:b/>
        <w:b/>
        <w:bCs/>
        <w:color w:val="339966"/>
        <w:sz w:val="24"/>
        <w:sz w:val="24"/>
        <w:szCs w:val="24"/>
      </w:rPr>
      <w:t>รายการระหว่างกัน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9258935</wp:posOffset>
              </wp:positionH>
              <wp:positionV relativeFrom="paragraph">
                <wp:posOffset>-952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0.75pt;mso-position-vertical-relative:text;margin-left:7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t>84</w: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7088" w:leader="none"/>
      </w:tabs>
      <w:ind w:right="360" w:hanging="0"/>
      <w:rPr/>
    </w:pPr>
    <w:r>
      <w:rPr>
        <w:rStyle w:val="PageNumber"/>
        <w:color w:val="339966"/>
        <w:sz w:val="24"/>
        <w:sz w:val="24"/>
        <w:szCs w:val="24"/>
      </w:rPr>
      <w:t xml:space="preserve">ส่วนที่ </w:t>
    </w:r>
    <w:r>
      <w:rPr>
        <w:rStyle w:val="PageNumber"/>
        <w:color w:val="339966"/>
        <w:sz w:val="24"/>
        <w:szCs w:val="24"/>
      </w:rPr>
      <w:t xml:space="preserve">2.11 </w:t>
    </w:r>
    <w:r>
      <w:rPr>
        <w:rStyle w:val="PageNumber"/>
        <w:color w:val="339966"/>
        <w:sz w:val="24"/>
        <w:sz w:val="24"/>
        <w:szCs w:val="24"/>
      </w:rPr>
      <w:t>รายการระหว่างกัน</w:t>
    </w:r>
    <w:r>
      <w:rPr>
        <w:color w:val="339966"/>
        <w:sz w:val="24"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092825</wp:posOffset>
              </wp:positionH>
              <wp:positionV relativeFrom="paragraph">
                <wp:posOffset>54610</wp:posOffset>
              </wp:positionV>
              <wp:extent cx="459740" cy="2317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4.3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t>77</w: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70.05pt;margin-top:-8.8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8883240" r:id="rId1"/>
      </w:objec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 xml:space="preserve">บริษัท อินเตอร์ไฮด์ จำกัด </w:t>
    </w:r>
    <w:r>
      <w:rPr>
        <w:rStyle w:val="PageNumber"/>
        <w:b/>
        <w:bCs/>
        <w:i/>
        <w:iCs/>
        <w:color w:val="339966"/>
        <w:sz w:val="24"/>
        <w:szCs w:val="24"/>
      </w:rPr>
      <w:t>(</w: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>มหาชน</w:t>
    </w:r>
    <w:r>
      <w:rPr>
        <w:rStyle w:val="PageNumber"/>
        <w:b/>
        <w:bCs/>
        <w:i/>
        <w:iCs/>
        <w:color w:val="339966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color w:val="339966"/>
        <w:sz w:val="24"/>
        <w:szCs w:val="24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55pt;margin-top:-6.5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1446983" r:id="rId1"/>
      </w:objec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 xml:space="preserve">บริษัท อินเตอร์ไฮด์ จำกัด </w:t>
    </w:r>
    <w:r>
      <w:rPr>
        <w:rStyle w:val="PageNumber"/>
        <w:b/>
        <w:bCs/>
        <w:i/>
        <w:iCs/>
        <w:color w:val="339966"/>
        <w:sz w:val="24"/>
        <w:szCs w:val="24"/>
      </w:rPr>
      <w:t>(</w: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>มหาชน</w:t>
    </w:r>
    <w:r>
      <w:rPr>
        <w:rStyle w:val="PageNumber"/>
        <w:b/>
        <w:bCs/>
        <w:i/>
        <w:iCs/>
        <w:color w:val="339966"/>
        <w:sz w:val="24"/>
        <w:szCs w:val="24"/>
      </w:rPr>
      <w:t>)</w:t>
    </w:r>
  </w:p>
  <w:p>
    <w:pPr>
      <w:pStyle w:val="Header"/>
      <w:rPr>
        <w:b/>
        <w:b/>
        <w:bCs/>
        <w:color w:val="339966"/>
        <w:sz w:val="16"/>
        <w:szCs w:val="16"/>
      </w:rPr>
    </w:pPr>
    <w:r>
      <w:rPr>
        <w:b/>
        <w:bCs/>
        <w:color w:val="33996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firstLine="993"/>
      <w:jc w:val="left"/>
      <w:outlineLvl w:val="2"/>
    </w:pPr>
    <w:rPr>
      <w:color w:val="0000FF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firstLine="993"/>
      <w:jc w:val="left"/>
      <w:outlineLvl w:val="3"/>
    </w:pPr>
    <w:rPr>
      <w:b/>
      <w:bCs/>
      <w:color w:val="0000FF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3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6" w:color="000000"/>
      </w:pBdr>
      <w:shd w:fill="D9D9D9" w:val="clea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rdia New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Angsana New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ordia New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Times New Roman" w:hAnsi="Times New Roman" w:eastAsia="Angsana New" w:cs="Cordia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ngsana New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Angsana New" w:cs="Cordia New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Angsana New" w:cs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Normal1">
    <w:name w:val="normal1"/>
    <w:basedOn w:val="Style7"/>
    <w:qFormat/>
    <w:rPr>
      <w:rFonts w:ascii="Verdana" w:hAnsi="Verdana" w:cs="Verdana"/>
      <w:strike w:val="false"/>
      <w:dstrike w:val="false"/>
      <w:color w:val="FFFF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ข้อความล้วน"/>
    <w:basedOn w:val="Normal"/>
    <w:qFormat/>
    <w:pPr/>
    <w:rPr>
      <w:rFonts w:ascii="Tms Rmn;Times New Roman" w:hAnsi="Tms Rmn;Times New Roman" w:eastAsia="Angsana New" w:cs="Tms Rmn;Times New Roman"/>
    </w:rPr>
  </w:style>
  <w:style w:type="paragraph" w:styleId="2">
    <w:name w:val="ตัวข้อความ 2"/>
    <w:basedOn w:val="Normal"/>
    <w:qFormat/>
    <w:pPr>
      <w:jc w:val="center"/>
    </w:pPr>
    <w:rPr>
      <w:rFonts w:ascii="Angsana New" w:hAnsi="Angsana New" w:eastAsia="PMingLiU;新細明體" w:cs="Angsana New"/>
      <w:sz w:val="24"/>
      <w:szCs w:val="24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3">
    <w:name w:val="ตัวข้อความ 3"/>
    <w:basedOn w:val="Normal"/>
    <w:qFormat/>
    <w:pPr/>
    <w:rPr>
      <w:sz w:val="24"/>
      <w:szCs w:val="24"/>
    </w:rPr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30:00Z</dcterms:created>
  <dc:creator>panya</dc:creator>
  <dc:description/>
  <cp:keywords/>
  <dc:language>en-US</dc:language>
  <cp:lastModifiedBy>panya</cp:lastModifiedBy>
  <dcterms:modified xsi:type="dcterms:W3CDTF">2006-03-21T07:23:00Z</dcterms:modified>
  <cp:revision>5</cp:revision>
  <dc:subject/>
  <dc:title/>
</cp:coreProperties>
</file>