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righ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Style15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</w:t>
      </w:r>
      <w:r>
        <w:rPr>
          <w:rFonts w:cs="Cordia New" w:ascii="Cordia New" w:hAnsi="Cordia New"/>
          <w:b/>
          <w:bCs/>
          <w:vertAlign w:val="superscript"/>
        </w:rPr>
        <w:tab/>
      </w:r>
      <w:r>
        <w:rPr>
          <w:rFonts w:ascii="Cordia New" w:hAnsi="Cordia New" w:cs="Cordia New"/>
          <w:b/>
          <w:b/>
          <w:bCs/>
        </w:rPr>
        <w:t>รายละเอียดเกี่ยวกับผู้บริหารและผู้มีอำนาจควบคุมของบริษัท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565"/>
        <w:gridCol w:w="1440"/>
        <w:gridCol w:w="1440"/>
        <w:gridCol w:w="1260"/>
        <w:gridCol w:w="2520"/>
        <w:gridCol w:w="360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ธีระ  วิภูชนิ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หารธุรกิจและเศรษฐศาสตร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มหาวิทยาลัยวิสคอนซิน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C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6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3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อาวุโส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แทนประจำประเทศไท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ประธา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ถาบันการเงิ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ลุ่มบริษัทพรีเมียร์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สังหาริมทรัพย์และค้าข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Prudential Asset Management Asia Ltd.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องทุ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เมริกันอินเตอร์เนชั่นแนลแอสชัวรัน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กันภั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องอาจ  ดำรงสกุลวงษ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ประธานกรรมการ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บริห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ัธยมศึกษาตอนปล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อัสสัมชัญศรีราช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.02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ู่สมรส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งสาวชุติ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วีวิด อทีเลีย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งานเคลือบสีผลิตภัณฑ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เทรียว ฟิวส์ชั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ุปกรณ์อิเล็คโทรนิค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ที่ใช้ในอุตสาหกรรมยานยนต์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สำหรับรถยนต์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อโตโมทีฟ แอ็คเซซโซร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งานเคลือบสีลงพื้นวัสดุที่ใช้ในอุตสาหกรรมยาน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้างหุ้นส่วนสามัญ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งสาวชุติมา  บุษยโภค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ประธานกรรมการบริหาร 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ยปฏิบัติ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ชีวศึกษา สาขา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บัญชี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ทยาลัยปัญญา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.02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ู่สมรส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ยองอา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Style15"/>
              <w:jc w:val="both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สายปฏิบัติ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ผู้จัด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้างหุ้นส่วนสามัญ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</w:tbl>
    <w:p>
      <w:pPr>
        <w:pStyle w:val="Style15"/>
        <w:ind w:left="851" w:hanging="851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บริหาร</w:t>
      </w:r>
      <w:r>
        <w:rPr>
          <w:rFonts w:ascii="Cordia New" w:hAnsi="Cordia New" w:cs="Cordia New"/>
          <w:sz w:val="24"/>
          <w:sz w:val="24"/>
          <w:szCs w:val="24"/>
        </w:rPr>
        <w:t>ของบริษัทฯ ไม่มี</w:t>
      </w:r>
      <w:r>
        <w:rPr>
          <w:rFonts w:ascii="Cordia New" w:hAnsi="Cordia New" w:cs="Cordia New"/>
          <w:sz w:val="24"/>
          <w:sz w:val="24"/>
          <w:szCs w:val="24"/>
        </w:rPr>
        <w:t>ลักษณะต้องห้าม</w:t>
      </w:r>
      <w:r>
        <w:rPr>
          <w:rFonts w:ascii="Cordia New" w:hAnsi="Cordia New" w:cs="Cordia New"/>
          <w:sz w:val="24"/>
          <w:sz w:val="24"/>
          <w:szCs w:val="24"/>
        </w:rPr>
        <w:t xml:space="preserve"> ตาม</w:t>
      </w:r>
      <w:r>
        <w:rPr>
          <w:rFonts w:ascii="Cordia New" w:hAnsi="Cordia New" w:cs="Cordia New"/>
          <w:sz w:val="24"/>
          <w:sz w:val="24"/>
          <w:szCs w:val="24"/>
        </w:rPr>
        <w:t>ข้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ของ</w:t>
      </w:r>
      <w:r>
        <w:rPr>
          <w:rFonts w:ascii="Cordia New" w:hAnsi="Cordia New" w:cs="Cordia New"/>
          <w:sz w:val="24"/>
          <w:sz w:val="24"/>
          <w:szCs w:val="24"/>
        </w:rPr>
        <w:t>ประกาศคณะกรรมการกำกับหลักทรัพย์และตลาดหลักทรัพย์ที่ ก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. 5 /254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รื่อง </w:t>
      </w:r>
      <w:r>
        <w:rPr>
          <w:rFonts w:ascii="Cordia New" w:hAnsi="Cordia New" w:cs="Cordia New"/>
          <w:sz w:val="24"/>
          <w:sz w:val="24"/>
          <w:szCs w:val="24"/>
        </w:rPr>
        <w:t>ข้อกำหนดเกี่ยวกับผู้บริหารของบริษัทที่ออกหลักทรัพย์</w:t>
      </w:r>
      <w:r>
        <w:br w:type="page"/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2520"/>
        <w:gridCol w:w="1440"/>
        <w:gridCol w:w="1440"/>
        <w:gridCol w:w="1260"/>
        <w:gridCol w:w="2340"/>
        <w:gridCol w:w="324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งวัลลภา  ทวนนวรัตน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บริหาร 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ยบริห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บริหารธุรกิจ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การ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สุโขทัยธรรมาธิราช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4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ี่สาวนางสาวชุติ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 สาย</w:t>
            </w: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บริห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ัวหน้าแผนกบัญชี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จ้าหน้าที่การบัญช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ทิสโก้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หลักทรัพ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พูลพิพัฒน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หลักทรัพย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อวยชัย  มติธนวิรุฬห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โท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บริหารธุรกิจ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Campbell University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ข่วย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ช่วย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หัวหน้าแผนก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พนักงานฝ่ายเครื่องจักรกล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Style15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  <w:r>
        <w:br w:type="page"/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2880"/>
        <w:gridCol w:w="1080"/>
        <w:gridCol w:w="1260"/>
        <w:gridCol w:w="1260"/>
        <w:gridCol w:w="2880"/>
        <w:gridCol w:w="34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คาซูโยชิ  ฮิกูชิ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 บริหารธุรกิจ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วาเซด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ญี่ปุ่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เม็กซิโ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7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พรรณพ  ชะระไสย์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Master Science of Management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rthur D. Little University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และ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9 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อิสระและประธาน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ฝ่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สมชาติ  ลิมปานุภาพ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มหาบัณฑิต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ธรรมศาสตร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2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 xml:space="preserve">กรรมการอิสระและกรรมการตรวจสอบ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งานบริหารสินเชื่อพิเศษ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าข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ตรวจสอบภายใ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  <w:r>
        <w:br w:type="page"/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2880"/>
        <w:gridCol w:w="720"/>
        <w:gridCol w:w="1260"/>
        <w:gridCol w:w="1260"/>
        <w:gridCol w:w="3240"/>
        <w:gridCol w:w="32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วิบูลย์  สิทธาพ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LL.M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emple University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นติบัณฑิต เนติบัณฑิตสภ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และ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อิสระและ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ฝ่ายอาวุโส ฝ่ายบริหารหนี้และนิติกรร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สำนักกฎหม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นายควา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นักงานประนอมหนี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 อดุลย์ สิงหเนต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กฏหม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>นายปัญญา  ทัฬหะกาญจนากุล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บัญชีและการเงิ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มหา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ุฬาลงกรณ์มหาวิทยาลั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สอบบัญชีรับอนุญา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ควบคุมการประกอบวิชาชีพการสอบบัญช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บัญชีและการเงิ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สอบบัญชีอาวุโส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ักวิเคราะห์การเง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สอบบัญชี ดีไอเอ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บัญชี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สหธนกิจ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นหลักทรัพ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นายอซึชิโร  มารูยาม่า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 xml:space="preserve">ผู้จัดการทั่วไปฝ่ายการตลาด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</w:rPr>
              <w:t>Diploma Certificate / Chemical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Otaru Technical Senior Highschool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ญี่ปุ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การตลาด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การตลาด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เอ็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เอนเกลฮาด 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ไทย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เอ็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นิปปอน เอนเกลฮาด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2880"/>
        <w:gridCol w:w="720"/>
        <w:gridCol w:w="1260"/>
        <w:gridCol w:w="1260"/>
        <w:gridCol w:w="3240"/>
        <w:gridCol w:w="32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>นาย เอกรินทร์ จันแด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ปฏิบัติ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วิศวกรรมศาสตร์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ไฟฟ้ากำล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มหานค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 - 2548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2544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254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2 - 2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ปฏิบัติ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จัดการส่วนผลิตที่ </w:t>
            </w: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Sales and Service Engineer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ผล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ยูเอ็มซี เซอร์วิส เอ็นจิเนียริ่ง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การให้คำปรึกษาด้านวิศวกรร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วีอาร์เค สเปคตรัม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อิเล็คทรอนิคส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3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นายวัลลภ  ชุมแสง 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ประกันคุณ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วิศวกรรมศาสตร์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ศวกรรมอุตสาห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เทคโนโลยีพระจอมเกล้าธนบุ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-254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4-254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-2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ประกันคุณภาพ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่วนห้องปฏิบัติการสอบเทียบและทด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่วนวิศวกรร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Cs w:val="24"/>
          <w:lang w:val="en-US"/>
        </w:rPr>
      </w:pPr>
      <w:r>
        <w:rPr>
          <w:rFonts w:cs="Cordia New" w:ascii="Cordia New" w:hAnsi="Cordia New"/>
          <w:b/>
          <w:bCs/>
          <w:szCs w:val="24"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440" w:gutter="0" w:header="720" w:top="1622" w:footer="431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9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1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9124762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23994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52:00Z</dcterms:created>
  <dc:creator>panya</dc:creator>
  <dc:description/>
  <cp:keywords/>
  <dc:language>en-US</dc:language>
  <cp:lastModifiedBy>panya</cp:lastModifiedBy>
  <dcterms:modified xsi:type="dcterms:W3CDTF">2006-03-21T08:03:00Z</dcterms:modified>
  <cp:revision>4</cp:revision>
  <dc:subject/>
  <dc:title>1</dc:title>
</cp:coreProperties>
</file>